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微软简仿宋;方正仿宋_GBK" w:hAnsi="微软简仿宋;方正仿宋_GBK" w:eastAsia="微软简仿宋;方正仿宋_GBK" w:cs="微软简仿宋;方正仿宋_GBK"/>
          <w:sz w:val="21"/>
          <w:szCs w:val="21"/>
          <w:highlight w:val="none"/>
        </w:rPr>
      </w:pPr>
      <w:r>
        <w:rPr>
          <w:rFonts w:ascii="微软简标宋;汉仪书宋二KW" w:hAnsi="微软简标宋;汉仪书宋二KW" w:cs="微软简标宋;汉仪书宋二KW" w:eastAsia="微软简标宋;汉仪书宋二KW"/>
          <w:sz w:val="32"/>
          <w:szCs w:val="32"/>
        </w:rPr>
        <w:t>华夏银行快捷支付服务协议</w:t>
      </w:r>
    </w:p>
    <w:p>
      <w:pPr>
        <w:pStyle w:val="Normal"/>
        <w:rPr>
          <w:rFonts w:ascii="微软简仿宋;方正仿宋_GBK" w:hAnsi="微软简仿宋;方正仿宋_GBK" w:eastAsia="微软简仿宋;方正仿宋_GBK" w:cs="微软简仿宋;方正仿宋_GBK"/>
          <w:sz w:val="21"/>
          <w:szCs w:val="21"/>
          <w:highlight w:val="none"/>
        </w:rPr>
      </w:pPr>
      <w:r>
        <w:rPr>
          <w:rFonts w:eastAsia="微软简仿宋;方正仿宋_GBK" w:cs="微软简仿宋;方正仿宋_GBK" w:ascii="微软简仿宋;方正仿宋_GBK" w:hAnsi="微软简仿宋;方正仿宋_GBK"/>
          <w:sz w:val="21"/>
          <w:szCs w:val="21"/>
        </w:rPr>
      </w:r>
    </w:p>
    <w:p>
      <w:pPr>
        <w:pStyle w:val="Normal"/>
        <w:rPr>
          <w:rFonts w:ascii="微软简仿宋;方正仿宋_GBK" w:hAnsi="微软简仿宋;方正仿宋_GBK" w:eastAsia="微软简仿宋;方正仿宋_GBK" w:cs="微软简仿宋;方正仿宋_GBK"/>
          <w:b w:val="false"/>
          <w:b w:val="false"/>
          <w:bCs w:val="false"/>
          <w:sz w:val="28"/>
          <w:szCs w:val="28"/>
          <w:highlight w:val="none"/>
          <w:lang w:val="en-US" w:eastAsia="zh-CN"/>
        </w:rPr>
      </w:pPr>
      <w:r>
        <w:rPr>
          <w:rFonts w:ascii="黑体;汉仪中黑KW" w:hAnsi="黑体;汉仪中黑KW" w:cs="黑体;汉仪中黑KW" w:eastAsia="黑体;汉仪中黑KW"/>
          <w:b w:val="false"/>
          <w:bCs w:val="false"/>
          <w:sz w:val="28"/>
          <w:szCs w:val="28"/>
          <w:lang w:val="en-US" w:eastAsia="zh-CN"/>
        </w:rPr>
        <w:t>一、总则</w:t>
      </w:r>
    </w:p>
    <w:p>
      <w:pPr>
        <w:pStyle w:val="Normal"/>
        <w:ind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1.</w:t>
      </w:r>
      <w:r>
        <w:rPr>
          <w:rFonts w:ascii="微软简仿宋;方正仿宋_GBK" w:hAnsi="微软简仿宋;方正仿宋_GBK" w:cs="微软简仿宋;方正仿宋_GBK" w:eastAsia="微软简仿宋;方正仿宋_GBK"/>
          <w:sz w:val="24"/>
          <w:szCs w:val="24"/>
        </w:rPr>
        <w:t>本协议</w:t>
      </w:r>
      <w:r>
        <w:rPr>
          <w:rFonts w:ascii="微软简仿宋;方正仿宋_GBK" w:hAnsi="微软简仿宋;方正仿宋_GBK" w:cs="微软简仿宋;方正仿宋_GBK" w:eastAsia="微软简仿宋;方正仿宋_GBK"/>
          <w:sz w:val="24"/>
          <w:szCs w:val="24"/>
          <w:lang w:eastAsia="zh-CN"/>
        </w:rPr>
        <w:t>是</w:t>
      </w:r>
      <w:r>
        <w:rPr>
          <w:rFonts w:ascii="微软简仿宋;方正仿宋_GBK" w:hAnsi="微软简仿宋;方正仿宋_GBK" w:cs="微软简仿宋;方正仿宋_GBK" w:eastAsia="微软简仿宋;方正仿宋_GBK"/>
          <w:sz w:val="24"/>
          <w:szCs w:val="24"/>
        </w:rPr>
        <w:t>由华夏银行股份有限公司（含华夏银行各分支机构，以下简称“我行”）与持卡人</w:t>
      </w:r>
      <w:r>
        <w:rPr>
          <w:rFonts w:eastAsia="微软简仿宋;方正仿宋_GBK" w:cs="微软简仿宋;方正仿宋_GBK" w:ascii="微软简仿宋;方正仿宋_GBK" w:hAnsi="微软简仿宋;方正仿宋_GBK"/>
          <w:sz w:val="24"/>
          <w:szCs w:val="24"/>
        </w:rPr>
        <w:t>(</w:t>
      </w:r>
      <w:r>
        <w:rPr>
          <w:rFonts w:ascii="微软简仿宋;方正仿宋_GBK" w:hAnsi="微软简仿宋;方正仿宋_GBK" w:cs="微软简仿宋;方正仿宋_GBK" w:eastAsia="微软简仿宋;方正仿宋_GBK"/>
          <w:sz w:val="24"/>
          <w:szCs w:val="24"/>
        </w:rPr>
        <w:t>以下简称“您”</w:t>
      </w:r>
      <w:r>
        <w:rPr>
          <w:rFonts w:eastAsia="微软简仿宋;方正仿宋_GBK" w:cs="微软简仿宋;方正仿宋_GBK" w:ascii="微软简仿宋;方正仿宋_GBK" w:hAnsi="微软简仿宋;方正仿宋_GBK"/>
          <w:sz w:val="24"/>
          <w:szCs w:val="24"/>
        </w:rPr>
        <w:t xml:space="preserve">) </w:t>
      </w:r>
      <w:r>
        <w:rPr>
          <w:rFonts w:ascii="微软简仿宋;方正仿宋_GBK" w:hAnsi="微软简仿宋;方正仿宋_GBK" w:cs="微软简仿宋;方正仿宋_GBK" w:eastAsia="微软简仿宋;方正仿宋_GBK"/>
          <w:sz w:val="24"/>
          <w:szCs w:val="24"/>
        </w:rPr>
        <w:t>就</w:t>
      </w:r>
      <w:r>
        <w:rPr>
          <w:rFonts w:ascii="微软简仿宋;方正仿宋_GBK" w:hAnsi="微软简仿宋;方正仿宋_GBK" w:cs="微软简仿宋;方正仿宋_GBK" w:eastAsia="微软简仿宋;方正仿宋_GBK"/>
          <w:sz w:val="24"/>
          <w:szCs w:val="24"/>
          <w:lang w:val="en-US" w:eastAsia="zh-CN"/>
        </w:rPr>
        <w:t>华夏</w:t>
      </w:r>
      <w:r>
        <w:rPr>
          <w:rFonts w:ascii="微软简仿宋;方正仿宋_GBK" w:hAnsi="微软简仿宋;方正仿宋_GBK" w:cs="微软简仿宋;方正仿宋_GBK" w:eastAsia="微软简仿宋;方正仿宋_GBK"/>
          <w:sz w:val="24"/>
          <w:szCs w:val="24"/>
        </w:rPr>
        <w:t>卡快捷支付服务（以下简称“本服务”）的使用等相关事项所订立的</w:t>
      </w:r>
      <w:r>
        <w:rPr>
          <w:rFonts w:ascii="微软简仿宋;方正仿宋_GBK" w:hAnsi="微软简仿宋;方正仿宋_GBK" w:cs="微软简仿宋;方正仿宋_GBK" w:eastAsia="微软简仿宋;方正仿宋_GBK"/>
          <w:sz w:val="24"/>
          <w:szCs w:val="24"/>
          <w:lang w:val="en-US" w:eastAsia="zh-CN"/>
        </w:rPr>
        <w:t>书面合同</w:t>
      </w:r>
      <w:r>
        <w:rPr>
          <w:rFonts w:ascii="微软简仿宋;方正仿宋_GBK" w:hAnsi="微软简仿宋;方正仿宋_GBK" w:cs="微软简仿宋;方正仿宋_GBK" w:eastAsia="微软简仿宋;方正仿宋_GBK"/>
          <w:sz w:val="24"/>
          <w:szCs w:val="24"/>
        </w:rPr>
        <w:t>。您通过互联网（</w:t>
      </w:r>
      <w:r>
        <w:rPr>
          <w:rFonts w:eastAsia="微软简仿宋;方正仿宋_GBK" w:cs="微软简仿宋;方正仿宋_GBK" w:ascii="微软简仿宋;方正仿宋_GBK" w:hAnsi="微软简仿宋;方正仿宋_GBK"/>
          <w:sz w:val="24"/>
          <w:szCs w:val="24"/>
        </w:rPr>
        <w:t>Internet</w:t>
      </w:r>
      <w:r>
        <w:rPr>
          <w:rFonts w:ascii="微软简仿宋;方正仿宋_GBK" w:hAnsi="微软简仿宋;方正仿宋_GBK" w:cs="微软简仿宋;方正仿宋_GBK" w:eastAsia="微软简仿宋;方正仿宋_GBK"/>
          <w:sz w:val="24"/>
          <w:szCs w:val="24"/>
        </w:rPr>
        <w:t>）点击确认或以其他方式选择接受本协议，即表示您同意接受本协议的全部约定内容。</w:t>
      </w:r>
    </w:p>
    <w:p>
      <w:pPr>
        <w:pStyle w:val="Normal"/>
        <w:ind w:firstLine="480"/>
        <w:rPr>
          <w:rFonts w:ascii="微软简仿宋;方正仿宋_GBK" w:hAnsi="微软简仿宋;方正仿宋_GBK" w:eastAsia="微软简仿宋;方正仿宋_GBK" w:cs="微软简仿宋;方正仿宋_GBK"/>
          <w:b/>
          <w:b/>
          <w:bCs/>
          <w:color w:val="333333"/>
          <w:kern w:val="0"/>
          <w:sz w:val="24"/>
          <w:szCs w:val="24"/>
          <w:highlight w:val="none"/>
          <w:lang w:val="en-US" w:eastAsia="zh-CN"/>
        </w:rPr>
      </w:pPr>
      <w:r>
        <w:rPr>
          <w:rFonts w:eastAsia="微软简仿宋;方正仿宋_GBK" w:cs="微软简仿宋;方正仿宋_GBK" w:ascii="微软简仿宋;方正仿宋_GBK" w:hAnsi="微软简仿宋;方正仿宋_GBK"/>
          <w:sz w:val="24"/>
          <w:szCs w:val="24"/>
          <w:lang w:val="en-US" w:eastAsia="zh-CN"/>
        </w:rPr>
        <w:t>2.</w:t>
      </w:r>
      <w:r>
        <w:rPr>
          <w:rFonts w:ascii="微软简仿宋;方正仿宋_GBK" w:hAnsi="微软简仿宋;方正仿宋_GBK" w:cs="微软简仿宋;方正仿宋_GBK" w:eastAsia="微软简仿宋;方正仿宋_GBK"/>
          <w:b w:val="false"/>
          <w:bCs w:val="false"/>
          <w:sz w:val="24"/>
          <w:szCs w:val="24"/>
          <w:lang w:val="en-US" w:eastAsia="zh-CN"/>
        </w:rPr>
        <w:t>您确认，您同意接受本协议时，您需要满足以下两个条件之一：（</w:t>
      </w:r>
      <w:r>
        <w:rPr>
          <w:rFonts w:eastAsia="微软简仿宋;方正仿宋_GBK" w:cs="微软简仿宋;方正仿宋_GBK" w:ascii="微软简仿宋;方正仿宋_GBK" w:hAnsi="微软简仿宋;方正仿宋_GBK"/>
          <w:b w:val="false"/>
          <w:bCs w:val="false"/>
          <w:sz w:val="24"/>
          <w:szCs w:val="24"/>
          <w:lang w:val="en-US" w:eastAsia="zh-CN"/>
        </w:rPr>
        <w:t>1</w:t>
      </w:r>
      <w:r>
        <w:rPr>
          <w:rFonts w:ascii="微软简仿宋;方正仿宋_GBK" w:hAnsi="微软简仿宋;方正仿宋_GBK" w:cs="微软简仿宋;方正仿宋_GBK" w:eastAsia="微软简仿宋;方正仿宋_GBK"/>
          <w:b w:val="false"/>
          <w:bCs w:val="false"/>
          <w:sz w:val="24"/>
          <w:szCs w:val="24"/>
          <w:lang w:val="en-US" w:eastAsia="zh-CN"/>
        </w:rPr>
        <w:t>）您具有完全民事行为能力，能够独立承担民事责任；</w:t>
      </w:r>
      <w:r>
        <w:rPr>
          <w:rFonts w:ascii="微软简仿宋;方正仿宋_GBK" w:hAnsi="微软简仿宋;方正仿宋_GBK" w:cs="微软简仿宋;方正仿宋_GBK" w:eastAsia="微软简仿宋;方正仿宋_GBK"/>
          <w:sz w:val="24"/>
          <w:szCs w:val="24"/>
          <w:lang w:eastAsia="zh-CN"/>
        </w:rPr>
        <w:t>（</w:t>
      </w:r>
      <w:r>
        <w:rPr>
          <w:rFonts w:eastAsia="微软简仿宋;方正仿宋_GBK" w:cs="微软简仿宋;方正仿宋_GBK" w:ascii="微软简仿宋;方正仿宋_GBK" w:hAnsi="微软简仿宋;方正仿宋_GBK"/>
          <w:sz w:val="24"/>
          <w:szCs w:val="24"/>
          <w:lang w:val="en-US" w:eastAsia="zh-CN"/>
        </w:rPr>
        <w:t>2</w:t>
      </w:r>
      <w:r>
        <w:rPr>
          <w:rFonts w:ascii="微软简仿宋;方正仿宋_GBK" w:hAnsi="微软简仿宋;方正仿宋_GBK" w:cs="微软简仿宋;方正仿宋_GBK" w:eastAsia="微软简仿宋;方正仿宋_GBK"/>
          <w:sz w:val="24"/>
          <w:szCs w:val="24"/>
          <w:lang w:eastAsia="zh-CN"/>
        </w:rPr>
        <w:t>）您为</w:t>
      </w:r>
      <w:r>
        <w:rPr>
          <w:rFonts w:ascii="微软简仿宋;方正仿宋_GBK" w:hAnsi="微软简仿宋;方正仿宋_GBK" w:cs="微软简仿宋;方正仿宋_GBK" w:eastAsia="微软简仿宋;方正仿宋_GBK"/>
          <w:b w:val="false"/>
          <w:bCs w:val="false"/>
          <w:sz w:val="24"/>
          <w:szCs w:val="24"/>
          <w:lang w:eastAsia="zh-CN"/>
        </w:rPr>
        <w:t>未成年人</w:t>
      </w:r>
      <w:r>
        <w:rPr>
          <w:rFonts w:ascii="微软简仿宋;方正仿宋_GBK" w:hAnsi="微软简仿宋;方正仿宋_GBK" w:cs="微软简仿宋;方正仿宋_GBK" w:eastAsia="微软简仿宋;方正仿宋_GBK"/>
          <w:b w:val="false"/>
          <w:bCs w:val="false"/>
          <w:sz w:val="24"/>
          <w:szCs w:val="24"/>
        </w:rPr>
        <w:t>，</w:t>
      </w:r>
      <w:r>
        <w:rPr>
          <w:rFonts w:ascii="微软简仿宋;方正仿宋_GBK" w:hAnsi="微软简仿宋;方正仿宋_GBK" w:cs="微软简仿宋;方正仿宋_GBK" w:eastAsia="微软简仿宋;方正仿宋_GBK"/>
          <w:b w:val="false"/>
          <w:bCs w:val="false"/>
          <w:sz w:val="24"/>
          <w:szCs w:val="24"/>
          <w:lang w:eastAsia="zh-CN"/>
        </w:rPr>
        <w:t>您的监护人</w:t>
      </w:r>
      <w:r>
        <w:rPr>
          <w:rFonts w:ascii="微软简仿宋;方正仿宋_GBK" w:hAnsi="微软简仿宋;方正仿宋_GBK" w:cs="微软简仿宋;方正仿宋_GBK" w:eastAsia="微软简仿宋;方正仿宋_GBK"/>
          <w:b w:val="false"/>
          <w:bCs w:val="false"/>
          <w:sz w:val="24"/>
          <w:szCs w:val="24"/>
        </w:rPr>
        <w:t>同意</w:t>
      </w:r>
      <w:r>
        <w:rPr>
          <w:rFonts w:ascii="微软简仿宋;方正仿宋_GBK" w:hAnsi="微软简仿宋;方正仿宋_GBK" w:cs="微软简仿宋;方正仿宋_GBK" w:eastAsia="微软简仿宋;方正仿宋_GBK"/>
          <w:b w:val="false"/>
          <w:bCs w:val="false"/>
          <w:sz w:val="24"/>
          <w:szCs w:val="24"/>
          <w:lang w:eastAsia="zh-CN"/>
        </w:rPr>
        <w:t>您</w:t>
      </w:r>
      <w:r>
        <w:rPr>
          <w:rFonts w:ascii="微软简仿宋;方正仿宋_GBK" w:hAnsi="微软简仿宋;方正仿宋_GBK" w:cs="微软简仿宋;方正仿宋_GBK" w:eastAsia="微软简仿宋;方正仿宋_GBK"/>
          <w:b w:val="false"/>
          <w:bCs w:val="false"/>
          <w:sz w:val="24"/>
          <w:szCs w:val="24"/>
        </w:rPr>
        <w:t>使用我行提供的服务或向我行提供您的信</w:t>
      </w:r>
      <w:r>
        <w:rPr>
          <w:rFonts w:ascii="微软简仿宋;方正仿宋_GBK" w:hAnsi="微软简仿宋;方正仿宋_GBK" w:cs="微软简仿宋;方正仿宋_GBK" w:eastAsia="微软简仿宋;方正仿宋_GBK"/>
          <w:b w:val="false"/>
          <w:bCs w:val="false"/>
          <w:sz w:val="24"/>
          <w:szCs w:val="24"/>
        </w:rPr>
        <w:t>息</w:t>
      </w:r>
      <w:r>
        <w:rPr>
          <w:rFonts w:ascii="微软简仿宋;方正仿宋_GBK" w:hAnsi="微软简仿宋;方正仿宋_GBK" w:cs="微软简仿宋;方正仿宋_GBK" w:eastAsia="微软简仿宋;方正仿宋_GBK"/>
          <w:b w:val="false"/>
          <w:bCs w:val="false"/>
          <w:sz w:val="24"/>
          <w:szCs w:val="24"/>
          <w:lang w:eastAsia="zh-CN"/>
        </w:rPr>
        <w:t>。您确认，</w:t>
      </w:r>
      <w:r>
        <w:rPr>
          <w:rFonts w:ascii="微软简仿宋;方正仿宋_GBK" w:hAnsi="微软简仿宋;方正仿宋_GBK" w:cs="微软简仿宋;方正仿宋_GBK" w:eastAsia="微软简仿宋;方正仿宋_GBK"/>
          <w:b w:val="false"/>
          <w:bCs w:val="false"/>
          <w:sz w:val="24"/>
          <w:szCs w:val="24"/>
          <w:lang w:val="en-US" w:eastAsia="zh-CN"/>
        </w:rPr>
        <w:t>本协议内容不受您所属国家或地区法律排斥。</w:t>
      </w:r>
      <w:r>
        <w:rPr>
          <w:rFonts w:ascii="微软简仿宋;方正仿宋_GBK" w:hAnsi="微软简仿宋;方正仿宋_GBK" w:cs="微软简仿宋;方正仿宋_GBK" w:eastAsia="微软简仿宋;方正仿宋_GBK"/>
          <w:b w:val="false"/>
          <w:bCs w:val="false"/>
          <w:sz w:val="24"/>
          <w:szCs w:val="24"/>
        </w:rPr>
        <w:t>在接受本协议之前，请</w:t>
      </w:r>
      <w:r>
        <w:rPr>
          <w:rFonts w:ascii="微软简仿宋;方正仿宋_GBK" w:hAnsi="微软简仿宋;方正仿宋_GBK" w:cs="微软简仿宋;方正仿宋_GBK" w:eastAsia="微软简仿宋;方正仿宋_GBK"/>
          <w:b w:val="false"/>
          <w:bCs w:val="false"/>
          <w:sz w:val="24"/>
          <w:szCs w:val="24"/>
          <w:lang w:val="en-US" w:eastAsia="zh-CN"/>
        </w:rPr>
        <w:t>您</w:t>
      </w:r>
      <w:r>
        <w:rPr>
          <w:rFonts w:ascii="微软简仿宋;方正仿宋_GBK" w:hAnsi="微软简仿宋;方正仿宋_GBK" w:cs="微软简仿宋;方正仿宋_GBK" w:eastAsia="微软简仿宋;方正仿宋_GBK"/>
          <w:b w:val="false"/>
          <w:bCs w:val="false"/>
          <w:sz w:val="24"/>
          <w:szCs w:val="24"/>
        </w:rPr>
        <w:t>仔细阅读本协议的全部内容</w:t>
      </w:r>
      <w:r>
        <w:rPr>
          <w:rFonts w:ascii="微软简仿宋;方正仿宋_GBK" w:hAnsi="微软简仿宋;方正仿宋_GBK" w:cs="微软简仿宋;方正仿宋_GBK" w:eastAsia="微软简仿宋;方正仿宋_GBK"/>
          <w:b/>
          <w:bCs/>
          <w:color w:val="333333"/>
          <w:kern w:val="0"/>
          <w:sz w:val="24"/>
          <w:szCs w:val="24"/>
        </w:rPr>
        <w:t>（特别是</w:t>
      </w:r>
      <w:r>
        <w:rPr>
          <w:rFonts w:ascii="微软简仿宋;方正仿宋_GBK" w:hAnsi="微软简仿宋;方正仿宋_GBK" w:cs="微软简仿宋;方正仿宋_GBK" w:eastAsia="微软简仿宋;方正仿宋_GBK"/>
          <w:b/>
          <w:bCs/>
          <w:color w:val="333333"/>
          <w:kern w:val="0"/>
          <w:sz w:val="24"/>
          <w:szCs w:val="24"/>
          <w:lang w:eastAsia="zh-CN"/>
        </w:rPr>
        <w:t>已</w:t>
      </w:r>
      <w:r>
        <w:rPr>
          <w:rFonts w:ascii="微软简仿宋;方正仿宋_GBK" w:hAnsi="微软简仿宋;方正仿宋_GBK" w:cs="微软简仿宋;方正仿宋_GBK" w:eastAsia="微软简仿宋;方正仿宋_GBK"/>
          <w:b/>
          <w:bCs/>
          <w:color w:val="333333"/>
          <w:kern w:val="0"/>
          <w:sz w:val="24"/>
          <w:szCs w:val="24"/>
        </w:rPr>
        <w:t>加粗标注的内容）。如果</w:t>
      </w:r>
      <w:r>
        <w:rPr>
          <w:rFonts w:ascii="微软简仿宋;方正仿宋_GBK" w:hAnsi="微软简仿宋;方正仿宋_GBK" w:cs="微软简仿宋;方正仿宋_GBK" w:eastAsia="微软简仿宋;方正仿宋_GBK"/>
          <w:b/>
          <w:bCs/>
          <w:color w:val="333333"/>
          <w:kern w:val="0"/>
          <w:sz w:val="24"/>
          <w:szCs w:val="24"/>
          <w:lang w:val="en-US" w:eastAsia="zh-CN"/>
        </w:rPr>
        <w:t>您</w:t>
      </w:r>
      <w:r>
        <w:rPr>
          <w:rFonts w:ascii="微软简仿宋;方正仿宋_GBK" w:hAnsi="微软简仿宋;方正仿宋_GBK" w:cs="微软简仿宋;方正仿宋_GBK" w:eastAsia="微软简仿宋;方正仿宋_GBK"/>
          <w:b/>
          <w:bCs/>
          <w:color w:val="333333"/>
          <w:kern w:val="0"/>
          <w:sz w:val="24"/>
          <w:szCs w:val="24"/>
        </w:rPr>
        <w:t>不同意本协议的任何内容，或者无法准确理解相关条款的解释，请不要进行后续操作。</w:t>
      </w:r>
      <w:r>
        <w:rPr>
          <w:rFonts w:ascii="微软简仿宋;方正仿宋_GBK" w:hAnsi="微软简仿宋;方正仿宋_GBK" w:cs="微软简仿宋;方正仿宋_GBK" w:eastAsia="微软简仿宋;方正仿宋_GBK"/>
          <w:b/>
          <w:bCs/>
          <w:color w:val="333333"/>
          <w:kern w:val="0"/>
          <w:sz w:val="24"/>
          <w:szCs w:val="24"/>
        </w:rPr>
        <w:t>如有疑问、建议或意见，</w:t>
      </w:r>
      <w:r>
        <w:rPr>
          <w:rFonts w:ascii="微软简仿宋;方正仿宋_GBK" w:hAnsi="微软简仿宋;方正仿宋_GBK" w:cs="微软简仿宋;方正仿宋_GBK" w:eastAsia="微软简仿宋;方正仿宋_GBK"/>
          <w:b/>
          <w:bCs/>
          <w:color w:val="333333"/>
          <w:kern w:val="0"/>
          <w:sz w:val="24"/>
          <w:szCs w:val="24"/>
          <w:lang w:eastAsia="zh-CN"/>
        </w:rPr>
        <w:t>您</w:t>
      </w:r>
      <w:r>
        <w:rPr>
          <w:rFonts w:ascii="微软简仿宋;方正仿宋_GBK" w:hAnsi="微软简仿宋;方正仿宋_GBK" w:cs="微软简仿宋;方正仿宋_GBK" w:eastAsia="微软简仿宋;方正仿宋_GBK"/>
          <w:b/>
          <w:bCs/>
          <w:color w:val="333333"/>
          <w:kern w:val="0"/>
          <w:sz w:val="24"/>
          <w:szCs w:val="24"/>
        </w:rPr>
        <w:t>可拨打</w:t>
      </w:r>
      <w:r>
        <w:rPr>
          <w:rFonts w:ascii="微软简仿宋;方正仿宋_GBK" w:hAnsi="微软简仿宋;方正仿宋_GBK" w:cs="微软简仿宋;方正仿宋_GBK" w:eastAsia="微软简仿宋;方正仿宋_GBK"/>
          <w:b/>
          <w:bCs/>
          <w:color w:val="333333"/>
          <w:kern w:val="0"/>
          <w:sz w:val="24"/>
          <w:szCs w:val="24"/>
          <w:lang w:eastAsia="zh-CN"/>
        </w:rPr>
        <w:t>我行</w:t>
      </w:r>
      <w:r>
        <w:rPr>
          <w:rFonts w:ascii="微软简仿宋;方正仿宋_GBK" w:hAnsi="微软简仿宋;方正仿宋_GBK" w:cs="微软简仿宋;方正仿宋_GBK" w:eastAsia="微软简仿宋;方正仿宋_GBK"/>
          <w:b/>
          <w:bCs/>
          <w:color w:val="333333"/>
          <w:kern w:val="0"/>
          <w:sz w:val="24"/>
          <w:szCs w:val="24"/>
        </w:rPr>
        <w:t>客户服务</w:t>
      </w:r>
      <w:r>
        <w:rPr>
          <w:rFonts w:ascii="微软简仿宋;方正仿宋_GBK" w:hAnsi="微软简仿宋;方正仿宋_GBK" w:cs="微软简仿宋;方正仿宋_GBK" w:eastAsia="微软简仿宋;方正仿宋_GBK"/>
          <w:b/>
          <w:bCs/>
          <w:color w:val="333333"/>
          <w:kern w:val="0"/>
          <w:sz w:val="24"/>
          <w:szCs w:val="24"/>
          <w:lang w:val="en-US" w:eastAsia="zh-CN"/>
        </w:rPr>
        <w:t>热线</w:t>
      </w:r>
      <w:r>
        <w:rPr>
          <w:rFonts w:ascii="微软简仿宋;方正仿宋_GBK" w:hAnsi="微软简仿宋;方正仿宋_GBK" w:cs="微软简仿宋;方正仿宋_GBK" w:eastAsia="微软简仿宋;方正仿宋_GBK"/>
          <w:b/>
          <w:bCs/>
          <w:color w:val="333333"/>
          <w:kern w:val="0"/>
          <w:sz w:val="24"/>
          <w:szCs w:val="24"/>
        </w:rPr>
        <w:t>（借记卡</w:t>
      </w:r>
      <w:r>
        <w:rPr>
          <w:rFonts w:ascii="微软简仿宋;方正仿宋_GBK" w:hAnsi="微软简仿宋;方正仿宋_GBK" w:cs="微软简仿宋;方正仿宋_GBK" w:eastAsia="微软简仿宋;方正仿宋_GBK"/>
          <w:b/>
          <w:bCs/>
          <w:color w:val="333333"/>
          <w:kern w:val="0"/>
          <w:sz w:val="24"/>
          <w:szCs w:val="24"/>
          <w:lang w:eastAsia="zh-CN"/>
        </w:rPr>
        <w:t>服务热线</w:t>
      </w:r>
      <w:r>
        <w:rPr>
          <w:rFonts w:ascii="微软简仿宋;方正仿宋_GBK" w:hAnsi="微软简仿宋;方正仿宋_GBK" w:cs="微软简仿宋;方正仿宋_GBK" w:eastAsia="微软简仿宋;方正仿宋_GBK"/>
          <w:b/>
          <w:bCs/>
          <w:color w:val="333333"/>
          <w:kern w:val="0"/>
          <w:sz w:val="24"/>
          <w:szCs w:val="24"/>
        </w:rPr>
        <w:t>为“</w:t>
      </w:r>
      <w:r>
        <w:rPr>
          <w:rFonts w:eastAsia="微软简仿宋;方正仿宋_GBK" w:cs="微软简仿宋;方正仿宋_GBK" w:ascii="微软简仿宋;方正仿宋_GBK" w:hAnsi="微软简仿宋;方正仿宋_GBK"/>
          <w:b/>
          <w:bCs/>
          <w:color w:val="333333"/>
          <w:kern w:val="0"/>
          <w:sz w:val="24"/>
          <w:szCs w:val="24"/>
        </w:rPr>
        <w:t>95577”</w:t>
      </w:r>
      <w:r>
        <w:rPr>
          <w:rFonts w:ascii="微软简仿宋;方正仿宋_GBK" w:hAnsi="微软简仿宋;方正仿宋_GBK" w:cs="微软简仿宋;方正仿宋_GBK" w:eastAsia="微软简仿宋;方正仿宋_GBK"/>
          <w:b/>
          <w:bCs/>
          <w:color w:val="333333"/>
          <w:kern w:val="0"/>
          <w:sz w:val="24"/>
          <w:szCs w:val="24"/>
          <w:lang w:eastAsia="zh-CN"/>
        </w:rPr>
        <w:t>、信用卡服务热线为“</w:t>
      </w:r>
      <w:r>
        <w:rPr>
          <w:rFonts w:eastAsia="微软简仿宋;方正仿宋_GBK" w:cs="微软简仿宋;方正仿宋_GBK" w:ascii="微软简仿宋;方正仿宋_GBK" w:hAnsi="微软简仿宋;方正仿宋_GBK"/>
          <w:b/>
          <w:bCs/>
          <w:color w:val="333333"/>
          <w:kern w:val="0"/>
          <w:sz w:val="24"/>
          <w:szCs w:val="24"/>
          <w:lang w:val="en-US" w:eastAsia="zh-CN"/>
        </w:rPr>
        <w:t>400-66-95577</w:t>
      </w:r>
      <w:r>
        <w:rPr>
          <w:rFonts w:eastAsia="微软简仿宋;方正仿宋_GBK" w:cs="微软简仿宋;方正仿宋_GBK" w:ascii="微软简仿宋;方正仿宋_GBK" w:hAnsi="微软简仿宋;方正仿宋_GBK"/>
          <w:b/>
          <w:bCs/>
          <w:color w:val="333333"/>
          <w:kern w:val="0"/>
          <w:sz w:val="24"/>
          <w:szCs w:val="24"/>
          <w:lang w:eastAsia="zh-CN"/>
        </w:rPr>
        <w:t>”</w:t>
      </w:r>
      <w:r>
        <w:rPr>
          <w:rFonts w:ascii="微软简仿宋;方正仿宋_GBK" w:hAnsi="微软简仿宋;方正仿宋_GBK" w:cs="微软简仿宋;方正仿宋_GBK" w:eastAsia="微软简仿宋;方正仿宋_GBK"/>
          <w:b/>
          <w:bCs/>
          <w:color w:val="333333"/>
          <w:kern w:val="0"/>
          <w:sz w:val="24"/>
          <w:szCs w:val="24"/>
        </w:rPr>
        <w:t>）或到</w:t>
      </w:r>
      <w:r>
        <w:rPr>
          <w:rFonts w:ascii="微软简仿宋;方正仿宋_GBK" w:hAnsi="微软简仿宋;方正仿宋_GBK" w:cs="微软简仿宋;方正仿宋_GBK" w:eastAsia="微软简仿宋;方正仿宋_GBK"/>
          <w:b/>
          <w:bCs/>
          <w:color w:val="333333"/>
          <w:kern w:val="0"/>
          <w:sz w:val="24"/>
          <w:szCs w:val="24"/>
          <w:lang w:eastAsia="zh-CN"/>
        </w:rPr>
        <w:t>我行</w:t>
      </w:r>
      <w:r>
        <w:rPr>
          <w:rFonts w:ascii="微软简仿宋;方正仿宋_GBK" w:hAnsi="微软简仿宋;方正仿宋_GBK" w:cs="微软简仿宋;方正仿宋_GBK" w:eastAsia="微软简仿宋;方正仿宋_GBK"/>
          <w:b/>
          <w:bCs/>
          <w:color w:val="333333"/>
          <w:kern w:val="0"/>
          <w:sz w:val="24"/>
          <w:szCs w:val="24"/>
        </w:rPr>
        <w:t>营业网点进行咨询</w:t>
      </w:r>
      <w:r>
        <w:rPr>
          <w:rFonts w:ascii="微软简仿宋;方正仿宋_GBK" w:hAnsi="微软简仿宋;方正仿宋_GBK" w:cs="微软简仿宋;方正仿宋_GBK" w:eastAsia="微软简仿宋;方正仿宋_GBK"/>
          <w:b/>
          <w:bCs/>
          <w:color w:val="333333"/>
          <w:kern w:val="0"/>
          <w:sz w:val="24"/>
          <w:szCs w:val="24"/>
          <w:lang w:eastAsia="zh-CN"/>
        </w:rPr>
        <w:t>、</w:t>
      </w:r>
      <w:r>
        <w:rPr>
          <w:rFonts w:ascii="微软简仿宋;方正仿宋_GBK" w:hAnsi="微软简仿宋;方正仿宋_GBK" w:cs="微软简仿宋;方正仿宋_GBK" w:eastAsia="微软简仿宋;方正仿宋_GBK"/>
          <w:b/>
          <w:bCs/>
          <w:color w:val="333333"/>
          <w:kern w:val="0"/>
          <w:sz w:val="24"/>
          <w:szCs w:val="24"/>
        </w:rPr>
        <w:t>反馈或投诉。</w:t>
      </w:r>
    </w:p>
    <w:p>
      <w:pPr>
        <w:pStyle w:val="Normal"/>
        <w:rPr>
          <w:rFonts w:ascii="微软简仿宋;方正仿宋_GBK" w:hAnsi="微软简仿宋;方正仿宋_GBK" w:eastAsia="微软简仿宋;方正仿宋_GBK" w:cs="微软简仿宋;方正仿宋_GBK"/>
          <w:b/>
          <w:b/>
          <w:bCs/>
          <w:color w:val="333333"/>
          <w:kern w:val="0"/>
          <w:sz w:val="21"/>
          <w:szCs w:val="21"/>
          <w:highlight w:val="none"/>
          <w:lang w:val="en-US" w:eastAsia="zh-CN"/>
        </w:rPr>
      </w:pPr>
      <w:r>
        <w:rPr>
          <w:rFonts w:eastAsia="微软简仿宋;方正仿宋_GBK" w:cs="微软简仿宋;方正仿宋_GBK" w:ascii="微软简仿宋;方正仿宋_GBK" w:hAnsi="微软简仿宋;方正仿宋_GBK"/>
          <w:b/>
          <w:bCs/>
          <w:color w:val="333333"/>
          <w:kern w:val="0"/>
          <w:sz w:val="21"/>
          <w:szCs w:val="21"/>
          <w:lang w:val="en-US" w:eastAsia="zh-CN"/>
        </w:rPr>
      </w:r>
    </w:p>
    <w:p>
      <w:pPr>
        <w:pStyle w:val="Normal"/>
        <w:rPr>
          <w:rFonts w:ascii="微软简仿宋;方正仿宋_GBK" w:hAnsi="微软简仿宋;方正仿宋_GBK" w:eastAsia="微软简仿宋;方正仿宋_GBK" w:cs="微软简仿宋;方正仿宋_GBK"/>
          <w:sz w:val="28"/>
          <w:szCs w:val="28"/>
          <w:highlight w:val="none"/>
          <w:lang w:val="en-US" w:eastAsia="zh-CN"/>
        </w:rPr>
      </w:pPr>
      <w:r>
        <w:rPr>
          <w:rFonts w:ascii="黑体;汉仪中黑KW" w:hAnsi="黑体;汉仪中黑KW" w:cs="黑体;汉仪中黑KW" w:eastAsia="黑体;汉仪中黑KW"/>
          <w:sz w:val="28"/>
          <w:szCs w:val="28"/>
          <w:lang w:val="en-US" w:eastAsia="zh-CN"/>
        </w:rPr>
        <w:t>二、定义及解释</w:t>
      </w:r>
    </w:p>
    <w:p>
      <w:pPr>
        <w:pStyle w:val="Normal"/>
        <w:ind w:firstLine="480"/>
        <w:rPr>
          <w:rFonts w:ascii="微软简仿宋;方正仿宋_GBK" w:hAnsi="微软简仿宋;方正仿宋_GBK" w:eastAsia="微软简仿宋;方正仿宋_GBK" w:cs="微软简仿宋;方正仿宋_GBK"/>
          <w:b w:val="false"/>
          <w:b w:val="false"/>
          <w:bCs w:val="false"/>
          <w:kern w:val="2"/>
          <w:sz w:val="24"/>
          <w:szCs w:val="24"/>
          <w:highlight w:val="none"/>
        </w:rPr>
      </w:pPr>
      <w:r>
        <w:rPr>
          <w:rFonts w:eastAsia="微软简仿宋;方正仿宋_GBK" w:cs="微软简仿宋;方正仿宋_GBK" w:ascii="微软简仿宋;方正仿宋_GBK" w:hAnsi="微软简仿宋;方正仿宋_GBK"/>
          <w:b w:val="false"/>
          <w:bCs w:val="false"/>
          <w:kern w:val="2"/>
          <w:sz w:val="24"/>
          <w:szCs w:val="24"/>
          <w:lang w:val="en-US" w:eastAsia="zh-CN"/>
        </w:rPr>
        <w:t>1.</w:t>
      </w:r>
      <w:r>
        <w:rPr>
          <w:rFonts w:ascii="微软简仿宋;方正仿宋_GBK" w:hAnsi="微软简仿宋;方正仿宋_GBK" w:cs="微软简仿宋;方正仿宋_GBK" w:eastAsia="微软简仿宋;方正仿宋_GBK"/>
          <w:b w:val="false"/>
          <w:bCs w:val="false"/>
          <w:kern w:val="2"/>
          <w:sz w:val="24"/>
          <w:szCs w:val="24"/>
        </w:rPr>
        <w:t>支付机构</w:t>
      </w:r>
      <w:r>
        <w:rPr>
          <w:rFonts w:ascii="微软简仿宋;方正仿宋_GBK" w:hAnsi="微软简仿宋;方正仿宋_GBK" w:cs="微软简仿宋;方正仿宋_GBK" w:eastAsia="微软简仿宋;方正仿宋_GBK"/>
          <w:b w:val="false"/>
          <w:bCs w:val="false"/>
          <w:kern w:val="2"/>
          <w:sz w:val="24"/>
          <w:szCs w:val="24"/>
          <w:lang w:val="en-US" w:eastAsia="zh-CN"/>
        </w:rPr>
        <w:t>是指</w:t>
      </w:r>
      <w:r>
        <w:rPr>
          <w:rFonts w:ascii="微软简仿宋;方正仿宋_GBK" w:hAnsi="微软简仿宋;方正仿宋_GBK" w:cs="微软简仿宋;方正仿宋_GBK" w:eastAsia="微软简仿宋;方正仿宋_GBK"/>
          <w:b w:val="false"/>
          <w:bCs w:val="false"/>
          <w:kern w:val="2"/>
          <w:sz w:val="24"/>
          <w:szCs w:val="24"/>
        </w:rPr>
        <w:t>根据</w:t>
      </w:r>
      <w:r>
        <w:rPr>
          <w:rFonts w:ascii="微软简仿宋;方正仿宋_GBK" w:hAnsi="微软简仿宋;方正仿宋_GBK" w:cs="微软简仿宋;方正仿宋_GBK" w:eastAsia="微软简仿宋;方正仿宋_GBK"/>
          <w:b w:val="false"/>
          <w:bCs w:val="false"/>
          <w:kern w:val="2"/>
          <w:sz w:val="24"/>
          <w:szCs w:val="24"/>
          <w:lang w:val="en-US" w:eastAsia="zh-CN"/>
        </w:rPr>
        <w:t>中国</w:t>
      </w:r>
      <w:r>
        <w:rPr>
          <w:rFonts w:ascii="微软简仿宋;方正仿宋_GBK" w:hAnsi="微软简仿宋;方正仿宋_GBK" w:cs="微软简仿宋;方正仿宋_GBK" w:eastAsia="微软简仿宋;方正仿宋_GBK"/>
          <w:b w:val="false"/>
          <w:bCs w:val="false"/>
          <w:kern w:val="2"/>
          <w:sz w:val="24"/>
          <w:szCs w:val="24"/>
        </w:rPr>
        <w:t>人民银行要求获得《支付业务许可证》的非银行支付机构。</w:t>
      </w:r>
    </w:p>
    <w:p>
      <w:pPr>
        <w:pStyle w:val="Normal"/>
        <w:ind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b w:val="false"/>
          <w:bCs w:val="false"/>
          <w:kern w:val="2"/>
          <w:sz w:val="24"/>
          <w:szCs w:val="24"/>
          <w:lang w:val="en-US" w:eastAsia="zh-CN"/>
        </w:rPr>
        <w:t>2.</w:t>
      </w:r>
      <w:r>
        <w:rPr>
          <w:rFonts w:ascii="微软简仿宋;方正仿宋_GBK" w:hAnsi="微软简仿宋;方正仿宋_GBK" w:cs="微软简仿宋;方正仿宋_GBK" w:eastAsia="微软简仿宋;方正仿宋_GBK"/>
          <w:b w:val="false"/>
          <w:bCs w:val="false"/>
          <w:kern w:val="2"/>
          <w:sz w:val="24"/>
          <w:szCs w:val="24"/>
        </w:rPr>
        <w:t>快捷支付</w:t>
      </w:r>
      <w:r>
        <w:rPr>
          <w:rFonts w:ascii="微软简仿宋;方正仿宋_GBK" w:hAnsi="微软简仿宋;方正仿宋_GBK" w:cs="微软简仿宋;方正仿宋_GBK" w:eastAsia="微软简仿宋;方正仿宋_GBK"/>
          <w:b w:val="false"/>
          <w:bCs w:val="false"/>
          <w:kern w:val="2"/>
          <w:sz w:val="24"/>
          <w:szCs w:val="24"/>
          <w:lang w:val="en-US" w:eastAsia="zh-CN"/>
        </w:rPr>
        <w:t>是</w:t>
      </w:r>
      <w:r>
        <w:rPr>
          <w:rFonts w:ascii="微软简仿宋;方正仿宋_GBK" w:hAnsi="微软简仿宋;方正仿宋_GBK" w:cs="微软简仿宋;方正仿宋_GBK" w:eastAsia="微软简仿宋;方正仿宋_GBK"/>
          <w:b w:val="false"/>
          <w:bCs w:val="false"/>
          <w:kern w:val="2"/>
          <w:sz w:val="24"/>
          <w:szCs w:val="24"/>
        </w:rPr>
        <w:t>指</w:t>
      </w:r>
      <w:r>
        <w:rPr>
          <w:rFonts w:ascii="微软简仿宋;方正仿宋_GBK" w:hAnsi="微软简仿宋;方正仿宋_GBK" w:cs="微软简仿宋;方正仿宋_GBK" w:eastAsia="微软简仿宋;方正仿宋_GBK"/>
          <w:b w:val="false"/>
          <w:bCs w:val="false"/>
          <w:kern w:val="2"/>
          <w:sz w:val="24"/>
          <w:szCs w:val="24"/>
          <w:lang w:val="en-US" w:eastAsia="zh-CN"/>
        </w:rPr>
        <w:t>我行</w:t>
      </w:r>
      <w:r>
        <w:rPr>
          <w:rFonts w:ascii="微软简仿宋;方正仿宋_GBK" w:hAnsi="微软简仿宋;方正仿宋_GBK" w:cs="微软简仿宋;方正仿宋_GBK" w:eastAsia="微软简仿宋;方正仿宋_GBK"/>
          <w:b w:val="false"/>
          <w:bCs w:val="false"/>
          <w:kern w:val="2"/>
          <w:sz w:val="24"/>
          <w:szCs w:val="24"/>
        </w:rPr>
        <w:t>与支付机构向</w:t>
      </w:r>
      <w:r>
        <w:rPr>
          <w:rFonts w:ascii="微软简仿宋;方正仿宋_GBK" w:hAnsi="微软简仿宋;方正仿宋_GBK" w:cs="微软简仿宋;方正仿宋_GBK" w:eastAsia="微软简仿宋;方正仿宋_GBK"/>
          <w:b w:val="false"/>
          <w:bCs w:val="false"/>
          <w:kern w:val="2"/>
          <w:sz w:val="24"/>
          <w:szCs w:val="24"/>
          <w:lang w:val="en-US" w:eastAsia="zh-CN"/>
        </w:rPr>
        <w:t>您</w:t>
      </w:r>
      <w:r>
        <w:rPr>
          <w:rFonts w:ascii="微软简仿宋;方正仿宋_GBK" w:hAnsi="微软简仿宋;方正仿宋_GBK" w:cs="微软简仿宋;方正仿宋_GBK" w:eastAsia="微软简仿宋;方正仿宋_GBK"/>
          <w:b w:val="false"/>
          <w:bCs w:val="false"/>
          <w:kern w:val="2"/>
          <w:sz w:val="24"/>
          <w:szCs w:val="24"/>
        </w:rPr>
        <w:t>提供的，将</w:t>
      </w:r>
      <w:r>
        <w:rPr>
          <w:rFonts w:ascii="微软简仿宋;方正仿宋_GBK" w:hAnsi="微软简仿宋;方正仿宋_GBK" w:cs="微软简仿宋;方正仿宋_GBK" w:eastAsia="微软简仿宋;方正仿宋_GBK"/>
          <w:b w:val="false"/>
          <w:bCs w:val="false"/>
          <w:kern w:val="2"/>
          <w:sz w:val="24"/>
          <w:szCs w:val="24"/>
          <w:lang w:val="en-US" w:eastAsia="zh-CN"/>
        </w:rPr>
        <w:t>您</w:t>
      </w:r>
      <w:r>
        <w:rPr>
          <w:rFonts w:ascii="微软简仿宋;方正仿宋_GBK" w:hAnsi="微软简仿宋;方正仿宋_GBK" w:cs="微软简仿宋;方正仿宋_GBK" w:eastAsia="微软简仿宋;方正仿宋_GBK"/>
          <w:b w:val="false"/>
          <w:bCs w:val="false"/>
          <w:kern w:val="2"/>
          <w:sz w:val="24"/>
          <w:szCs w:val="24"/>
        </w:rPr>
        <w:t>本人在</w:t>
      </w:r>
      <w:r>
        <w:rPr>
          <w:rFonts w:ascii="微软简仿宋;方正仿宋_GBK" w:hAnsi="微软简仿宋;方正仿宋_GBK" w:cs="微软简仿宋;方正仿宋_GBK" w:eastAsia="微软简仿宋;方正仿宋_GBK"/>
          <w:b w:val="false"/>
          <w:bCs w:val="false"/>
          <w:kern w:val="2"/>
          <w:sz w:val="24"/>
          <w:szCs w:val="24"/>
          <w:lang w:val="en-US" w:eastAsia="zh-CN"/>
        </w:rPr>
        <w:t>我行</w:t>
      </w:r>
      <w:r>
        <w:rPr>
          <w:rFonts w:ascii="微软简仿宋;方正仿宋_GBK" w:hAnsi="微软简仿宋;方正仿宋_GBK" w:cs="微软简仿宋;方正仿宋_GBK" w:eastAsia="微软简仿宋;方正仿宋_GBK"/>
          <w:b w:val="false"/>
          <w:bCs w:val="false"/>
          <w:kern w:val="2"/>
          <w:sz w:val="24"/>
          <w:szCs w:val="24"/>
        </w:rPr>
        <w:t>开立的银行账户与支付机构支付账户签约绑定后，</w:t>
      </w:r>
      <w:r>
        <w:rPr>
          <w:rFonts w:ascii="微软简仿宋;方正仿宋_GBK" w:hAnsi="微软简仿宋;方正仿宋_GBK" w:cs="微软简仿宋;方正仿宋_GBK" w:eastAsia="微软简仿宋;方正仿宋_GBK"/>
          <w:b w:val="false"/>
          <w:bCs w:val="false"/>
          <w:kern w:val="2"/>
          <w:sz w:val="24"/>
          <w:szCs w:val="24"/>
          <w:lang w:val="en-US" w:eastAsia="zh-CN"/>
        </w:rPr>
        <w:t>我行</w:t>
      </w:r>
      <w:r>
        <w:rPr>
          <w:rFonts w:ascii="微软简仿宋;方正仿宋_GBK" w:hAnsi="微软简仿宋;方正仿宋_GBK" w:cs="微软简仿宋;方正仿宋_GBK" w:eastAsia="微软简仿宋;方正仿宋_GBK"/>
          <w:b w:val="false"/>
          <w:bCs w:val="false"/>
          <w:kern w:val="2"/>
          <w:sz w:val="24"/>
          <w:szCs w:val="24"/>
        </w:rPr>
        <w:t>根据支付机构发送的指令相应扣划</w:t>
      </w:r>
      <w:r>
        <w:rPr>
          <w:rFonts w:ascii="微软简仿宋;方正仿宋_GBK" w:hAnsi="微软简仿宋;方正仿宋_GBK" w:cs="微软简仿宋;方正仿宋_GBK" w:eastAsia="微软简仿宋;方正仿宋_GBK"/>
          <w:b w:val="false"/>
          <w:bCs w:val="false"/>
          <w:kern w:val="2"/>
          <w:sz w:val="24"/>
          <w:szCs w:val="24"/>
          <w:lang w:val="en-US" w:eastAsia="zh-CN"/>
        </w:rPr>
        <w:t>您</w:t>
      </w:r>
      <w:r>
        <w:rPr>
          <w:rFonts w:ascii="微软简仿宋;方正仿宋_GBK" w:hAnsi="微软简仿宋;方正仿宋_GBK" w:cs="微软简仿宋;方正仿宋_GBK" w:eastAsia="微软简仿宋;方正仿宋_GBK"/>
          <w:b w:val="false"/>
          <w:bCs w:val="false"/>
          <w:kern w:val="2"/>
          <w:sz w:val="24"/>
          <w:szCs w:val="24"/>
        </w:rPr>
        <w:t>银行账户资金，并结算至支付机构指定账户的服务。</w:t>
      </w:r>
      <w:r>
        <w:rPr>
          <w:rFonts w:ascii="微软简仿宋;方正仿宋_GBK" w:hAnsi="微软简仿宋;方正仿宋_GBK" w:cs="微软简仿宋;方正仿宋_GBK" w:eastAsia="微软简仿宋;方正仿宋_GBK"/>
          <w:sz w:val="24"/>
          <w:szCs w:val="24"/>
        </w:rPr>
        <w:t>快捷支付的签约和使用渠道包括计算机、手机、掌上电脑等设备，具体以</w:t>
      </w:r>
      <w:r>
        <w:rPr>
          <w:rFonts w:ascii="微软简仿宋;方正仿宋_GBK" w:hAnsi="微软简仿宋;方正仿宋_GBK" w:cs="微软简仿宋;方正仿宋_GBK" w:eastAsia="微软简仿宋;方正仿宋_GBK"/>
          <w:sz w:val="24"/>
          <w:szCs w:val="24"/>
          <w:lang w:val="en-US" w:eastAsia="zh-CN"/>
        </w:rPr>
        <w:t>我行</w:t>
      </w:r>
      <w:r>
        <w:rPr>
          <w:rFonts w:ascii="微软简仿宋;方正仿宋_GBK" w:hAnsi="微软简仿宋;方正仿宋_GBK" w:cs="微软简仿宋;方正仿宋_GBK" w:eastAsia="微软简仿宋;方正仿宋_GBK"/>
          <w:sz w:val="24"/>
          <w:szCs w:val="24"/>
        </w:rPr>
        <w:t>及支付机构提供的快捷支付业务为准。</w:t>
      </w:r>
    </w:p>
    <w:p>
      <w:pPr>
        <w:pStyle w:val="Normal"/>
        <w:ind w:firstLine="480"/>
        <w:rPr>
          <w:rFonts w:ascii="微软简仿宋;方正仿宋_GBK" w:hAnsi="微软简仿宋;方正仿宋_GBK" w:eastAsia="微软简仿宋;方正仿宋_GBK" w:cs="微软简仿宋;方正仿宋_GBK"/>
          <w:sz w:val="24"/>
          <w:szCs w:val="24"/>
          <w:highlight w:val="none"/>
          <w:lang w:val="en-US" w:eastAsia="zh-CN"/>
        </w:rPr>
      </w:pPr>
      <w:r>
        <w:rPr>
          <w:rFonts w:eastAsia="微软简仿宋;方正仿宋_GBK" w:cs="微软简仿宋;方正仿宋_GBK" w:ascii="微软简仿宋;方正仿宋_GBK" w:hAnsi="微软简仿宋;方正仿宋_GBK"/>
          <w:sz w:val="24"/>
          <w:szCs w:val="24"/>
          <w:lang w:val="en-US" w:eastAsia="zh-CN"/>
        </w:rPr>
        <w:t>3.</w:t>
      </w:r>
      <w:r>
        <w:rPr>
          <w:rFonts w:ascii="微软简仿宋;方正仿宋_GBK" w:hAnsi="微软简仿宋;方正仿宋_GBK" w:cs="微软简仿宋;方正仿宋_GBK" w:eastAsia="微软简仿宋;方正仿宋_GBK"/>
          <w:sz w:val="24"/>
          <w:szCs w:val="24"/>
          <w:lang w:val="en-US" w:eastAsia="zh-CN"/>
        </w:rPr>
        <w:t>华夏卡是指由华夏银行股份有限公司发行的借记卡和信用卡。</w:t>
      </w:r>
    </w:p>
    <w:p>
      <w:pPr>
        <w:pStyle w:val="Normal"/>
        <w:ind w:firstLine="480"/>
        <w:rPr>
          <w:rFonts w:ascii="微软简仿宋;方正仿宋_GBK" w:hAnsi="微软简仿宋;方正仿宋_GBK" w:eastAsia="微软简仿宋;方正仿宋_GBK" w:cs="微软简仿宋;方正仿宋_GBK"/>
          <w:sz w:val="24"/>
          <w:szCs w:val="24"/>
          <w:highlight w:val="none"/>
          <w:lang w:val="en-US" w:eastAsia="zh-CN"/>
        </w:rPr>
      </w:pPr>
      <w:r>
        <w:rPr>
          <w:rFonts w:ascii="微软简仿宋;方正仿宋_GBK" w:hAnsi="微软简仿宋;方正仿宋_GBK" w:cs="微软简仿宋;方正仿宋_GBK" w:eastAsia="微软简仿宋;方正仿宋_GBK"/>
          <w:sz w:val="24"/>
          <w:szCs w:val="24"/>
          <w:lang w:val="en-US" w:eastAsia="zh-CN"/>
        </w:rPr>
        <w:t>借记卡是指集多账户、多币种、多功能于一体，综合使用的金融支付工具（具有存取现金、转账结算、圈存圈提、消费支付等全部或部分功能，不具有透支功能）。</w:t>
      </w:r>
    </w:p>
    <w:p>
      <w:pPr>
        <w:pStyle w:val="Normal"/>
        <w:ind w:firstLine="480"/>
        <w:rPr>
          <w:rFonts w:ascii="微软简仿宋;方正仿宋_GBK" w:hAnsi="微软简仿宋;方正仿宋_GBK" w:eastAsia="微软简仿宋;方正仿宋_GBK" w:cs="微软简仿宋;方正仿宋_GBK"/>
          <w:sz w:val="24"/>
          <w:szCs w:val="24"/>
          <w:highlight w:val="none"/>
          <w:lang w:val="en-US" w:eastAsia="zh-CN"/>
        </w:rPr>
      </w:pPr>
      <w:r>
        <w:rPr>
          <w:rFonts w:ascii="微软简仿宋;方正仿宋_GBK" w:hAnsi="微软简仿宋;方正仿宋_GBK" w:cs="微软简仿宋;方正仿宋_GBK" w:eastAsia="微软简仿宋;方正仿宋_GBK"/>
          <w:sz w:val="24"/>
          <w:szCs w:val="24"/>
          <w:lang w:val="en-US" w:eastAsia="zh-CN"/>
        </w:rPr>
        <w:t>信用卡是指给予您一定信用额度，您可在信用额度内先支付后还款的金融支付工具（具有消费、分期付款、转账结算、存取现金等全部或部分功能）。</w:t>
      </w:r>
    </w:p>
    <w:p>
      <w:pPr>
        <w:pStyle w:val="Normal"/>
        <w:rPr>
          <w:rFonts w:ascii="微软简仿宋;方正仿宋_GBK" w:hAnsi="微软简仿宋;方正仿宋_GBK" w:eastAsia="微软简仿宋;方正仿宋_GBK" w:cs="微软简仿宋;方正仿宋_GBK"/>
          <w:sz w:val="21"/>
          <w:szCs w:val="21"/>
          <w:highlight w:val="none"/>
          <w:lang w:val="en-US" w:eastAsia="zh-CN"/>
        </w:rPr>
      </w:pPr>
      <w:r>
        <w:rPr>
          <w:rFonts w:eastAsia="微软简仿宋;方正仿宋_GBK" w:cs="微软简仿宋;方正仿宋_GBK" w:ascii="微软简仿宋;方正仿宋_GBK" w:hAnsi="微软简仿宋;方正仿宋_GBK"/>
          <w:sz w:val="21"/>
          <w:szCs w:val="21"/>
          <w:lang w:val="en-US" w:eastAsia="zh-CN"/>
        </w:rPr>
      </w:r>
    </w:p>
    <w:p>
      <w:pPr>
        <w:pStyle w:val="Normal"/>
        <w:rPr>
          <w:rFonts w:ascii="微软简仿宋;方正仿宋_GBK" w:hAnsi="微软简仿宋;方正仿宋_GBK" w:eastAsia="微软简仿宋;方正仿宋_GBK" w:cs="微软简仿宋;方正仿宋_GBK"/>
          <w:sz w:val="28"/>
          <w:szCs w:val="28"/>
          <w:highlight w:val="none"/>
        </w:rPr>
      </w:pPr>
      <w:r>
        <w:rPr>
          <w:rFonts w:ascii="黑体;汉仪中黑KW" w:hAnsi="黑体;汉仪中黑KW" w:cs="黑体;汉仪中黑KW" w:eastAsia="黑体;汉仪中黑KW"/>
          <w:sz w:val="28"/>
          <w:szCs w:val="28"/>
          <w:lang w:val="en-US" w:eastAsia="zh-CN"/>
        </w:rPr>
        <w:t>三、</w:t>
      </w:r>
      <w:r>
        <w:rPr>
          <w:rFonts w:ascii="黑体;汉仪中黑KW" w:hAnsi="黑体;汉仪中黑KW" w:cs="黑体;汉仪中黑KW" w:eastAsia="黑体;汉仪中黑KW"/>
          <w:sz w:val="28"/>
          <w:szCs w:val="28"/>
        </w:rPr>
        <w:t>风险提示</w:t>
      </w:r>
    </w:p>
    <w:p>
      <w:pPr>
        <w:pStyle w:val="Normal"/>
        <w:ind w:firstLine="480"/>
        <w:rPr>
          <w:rFonts w:ascii="微软简仿宋;方正仿宋_GBK" w:hAnsi="微软简仿宋;方正仿宋_GBK" w:eastAsia="微软简仿宋;方正仿宋_GBK" w:cs="微软简仿宋;方正仿宋_GBK"/>
          <w:sz w:val="24"/>
          <w:szCs w:val="24"/>
          <w:highlight w:val="none"/>
        </w:rPr>
      </w:pPr>
      <w:r>
        <w:rPr>
          <w:rFonts w:ascii="微软简仿宋;方正仿宋_GBK" w:hAnsi="微软简仿宋;方正仿宋_GBK" w:cs="微软简仿宋;方正仿宋_GBK" w:eastAsia="微软简仿宋;方正仿宋_GBK"/>
          <w:sz w:val="24"/>
          <w:szCs w:val="24"/>
        </w:rPr>
        <w:t>为确保您安全使用</w:t>
      </w:r>
      <w:r>
        <w:rPr>
          <w:rFonts w:ascii="微软简仿宋;方正仿宋_GBK" w:hAnsi="微软简仿宋;方正仿宋_GBK" w:cs="微软简仿宋;方正仿宋_GBK" w:eastAsia="微软简仿宋;方正仿宋_GBK"/>
          <w:sz w:val="24"/>
          <w:szCs w:val="24"/>
          <w:lang w:val="en-US" w:eastAsia="zh-CN"/>
        </w:rPr>
        <w:t>我行</w:t>
      </w:r>
      <w:r>
        <w:rPr>
          <w:rFonts w:ascii="微软简仿宋;方正仿宋_GBK" w:hAnsi="微软简仿宋;方正仿宋_GBK" w:cs="微软简仿宋;方正仿宋_GBK" w:eastAsia="微软简仿宋;方正仿宋_GBK"/>
          <w:sz w:val="24"/>
          <w:szCs w:val="24"/>
        </w:rPr>
        <w:t>快捷支付服务，保护账户资金安全，请您务必注意以下</w:t>
      </w:r>
      <w:r>
        <w:rPr>
          <w:rFonts w:ascii="微软简仿宋;方正仿宋_GBK" w:hAnsi="微软简仿宋;方正仿宋_GBK" w:cs="微软简仿宋;方正仿宋_GBK" w:eastAsia="微软简仿宋;方正仿宋_GBK"/>
          <w:sz w:val="24"/>
          <w:szCs w:val="24"/>
          <w:lang w:val="en-US" w:eastAsia="zh-CN"/>
        </w:rPr>
        <w:t>内容</w:t>
      </w:r>
      <w:r>
        <w:rPr>
          <w:rFonts w:ascii="微软简仿宋;方正仿宋_GBK" w:hAnsi="微软简仿宋;方正仿宋_GBK" w:cs="微软简仿宋;方正仿宋_GBK" w:eastAsia="微软简仿宋;方正仿宋_GBK"/>
          <w:sz w:val="24"/>
          <w:szCs w:val="24"/>
        </w:rPr>
        <w:t>：</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w:t>
      </w:r>
      <w:r>
        <w:rPr>
          <w:rFonts w:ascii="微软简仿宋;方正仿宋_GBK" w:hAnsi="微软简仿宋;方正仿宋_GBK" w:cs="微软简仿宋;方正仿宋_GBK" w:eastAsia="微软简仿宋;方正仿宋_GBK"/>
          <w:b/>
          <w:bCs/>
          <w:sz w:val="24"/>
          <w:szCs w:val="24"/>
        </w:rPr>
        <w:t>选择专用于快捷支付的华夏卡。</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2.</w:t>
      </w:r>
      <w:r>
        <w:rPr>
          <w:rFonts w:ascii="微软简仿宋;方正仿宋_GBK" w:hAnsi="微软简仿宋;方正仿宋_GBK" w:cs="微软简仿宋;方正仿宋_GBK" w:eastAsia="微软简仿宋;方正仿宋_GBK"/>
          <w:b/>
          <w:bCs/>
          <w:sz w:val="24"/>
          <w:szCs w:val="24"/>
        </w:rPr>
        <w:t>请</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在签约快捷支付业务前，确保签约的华夏卡已开通了账务短信</w:t>
      </w:r>
      <w:r>
        <w:rPr>
          <w:rFonts w:ascii="微软简仿宋;方正仿宋_GBK" w:hAnsi="微软简仿宋;方正仿宋_GBK" w:cs="微软简仿宋;方正仿宋_GBK" w:eastAsia="微软简仿宋;方正仿宋_GBK"/>
          <w:b/>
          <w:bCs/>
          <w:sz w:val="24"/>
          <w:szCs w:val="24"/>
          <w:lang w:val="en-US" w:eastAsia="zh-CN"/>
        </w:rPr>
        <w:t>等交易提示功能</w:t>
      </w:r>
      <w:r>
        <w:rPr>
          <w:rFonts w:ascii="微软简仿宋;方正仿宋_GBK" w:hAnsi="微软简仿宋;方正仿宋_GBK" w:cs="微软简仿宋;方正仿宋_GBK" w:eastAsia="微软简仿宋;方正仿宋_GBK"/>
          <w:b/>
          <w:bCs/>
          <w:sz w:val="24"/>
          <w:szCs w:val="24"/>
        </w:rPr>
        <w:t>，以便您的华夏卡发生资金变化时，可随时了解并查询。请您更换手机号码后，及时</w:t>
      </w:r>
      <w:r>
        <w:rPr>
          <w:rFonts w:ascii="微软简仿宋;方正仿宋_GBK" w:hAnsi="微软简仿宋;方正仿宋_GBK" w:cs="微软简仿宋;方正仿宋_GBK" w:eastAsia="微软简仿宋;方正仿宋_GBK"/>
          <w:b/>
          <w:bCs/>
          <w:sz w:val="24"/>
          <w:szCs w:val="24"/>
          <w:lang w:val="en-US" w:eastAsia="zh-CN"/>
        </w:rPr>
        <w:t>联系我行</w:t>
      </w:r>
      <w:r>
        <w:rPr>
          <w:rFonts w:ascii="微软简仿宋;方正仿宋_GBK" w:hAnsi="微软简仿宋;方正仿宋_GBK" w:cs="微软简仿宋;方正仿宋_GBK" w:eastAsia="微软简仿宋;方正仿宋_GBK"/>
          <w:b/>
          <w:bCs/>
          <w:sz w:val="24"/>
          <w:szCs w:val="24"/>
        </w:rPr>
        <w:t>更新您的</w:t>
      </w:r>
      <w:r>
        <w:rPr>
          <w:rFonts w:ascii="微软简仿宋;方正仿宋_GBK" w:hAnsi="微软简仿宋;方正仿宋_GBK" w:cs="微软简仿宋;方正仿宋_GBK" w:eastAsia="微软简仿宋;方正仿宋_GBK"/>
          <w:b/>
          <w:bCs/>
          <w:sz w:val="24"/>
          <w:szCs w:val="24"/>
          <w:lang w:val="en-US" w:eastAsia="zh-CN"/>
        </w:rPr>
        <w:t>银行预留手机号码及</w:t>
      </w:r>
      <w:r>
        <w:rPr>
          <w:rFonts w:ascii="微软简仿宋;方正仿宋_GBK" w:hAnsi="微软简仿宋;方正仿宋_GBK" w:cs="微软简仿宋;方正仿宋_GBK" w:eastAsia="微软简仿宋;方正仿宋_GBK"/>
          <w:b/>
          <w:bCs/>
          <w:sz w:val="24"/>
          <w:szCs w:val="24"/>
        </w:rPr>
        <w:t>账务短信通知手机号码。</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lang w:val="en-US" w:eastAsia="zh-CN"/>
        </w:rPr>
      </w:pPr>
      <w:r>
        <w:rPr>
          <w:rFonts w:eastAsia="微软简仿宋;方正仿宋_GBK" w:cs="微软简仿宋;方正仿宋_GBK" w:ascii="微软简仿宋;方正仿宋_GBK" w:hAnsi="微软简仿宋;方正仿宋_GBK"/>
          <w:b/>
          <w:bCs/>
          <w:sz w:val="24"/>
          <w:szCs w:val="24"/>
          <w:lang w:val="en-US" w:eastAsia="zh-CN"/>
        </w:rPr>
        <w:t>3.</w:t>
      </w:r>
      <w:r>
        <w:rPr>
          <w:rFonts w:ascii="微软简仿宋;方正仿宋_GBK" w:hAnsi="微软简仿宋;方正仿宋_GBK" w:cs="微软简仿宋;方正仿宋_GBK" w:eastAsia="微软简仿宋;方正仿宋_GBK"/>
          <w:b/>
          <w:bCs/>
          <w:sz w:val="24"/>
          <w:szCs w:val="24"/>
        </w:rPr>
        <w:t>请您避免使用姓名、生日、电话号码等与本人明显相关的信息作为密码，</w:t>
      </w:r>
      <w:r>
        <w:rPr>
          <w:rFonts w:ascii="微软简仿宋;方正仿宋_GBK" w:hAnsi="微软简仿宋;方正仿宋_GBK" w:cs="微软简仿宋;方正仿宋_GBK" w:eastAsia="微软简仿宋;方正仿宋_GBK"/>
          <w:b/>
          <w:bCs/>
          <w:sz w:val="24"/>
          <w:szCs w:val="24"/>
          <w:lang w:eastAsia="zh-CN"/>
        </w:rPr>
        <w:t>建议不要</w:t>
      </w:r>
      <w:r>
        <w:rPr>
          <w:rFonts w:ascii="微软简仿宋;方正仿宋_GBK" w:hAnsi="微软简仿宋;方正仿宋_GBK" w:cs="微软简仿宋;方正仿宋_GBK" w:eastAsia="微软简仿宋;方正仿宋_GBK"/>
          <w:b/>
          <w:bCs/>
          <w:sz w:val="24"/>
          <w:szCs w:val="24"/>
        </w:rPr>
        <w:t>将本人自设密码提供给任何人，</w:t>
      </w:r>
      <w:r>
        <w:rPr>
          <w:rFonts w:ascii="微软简仿宋;方正仿宋_GBK" w:hAnsi="微软简仿宋;方正仿宋_GBK" w:cs="微软简仿宋;方正仿宋_GBK" w:eastAsia="微软简仿宋;方正仿宋_GBK"/>
          <w:b/>
          <w:bCs/>
          <w:sz w:val="24"/>
          <w:szCs w:val="24"/>
          <w:lang w:val="en-US" w:eastAsia="zh-CN"/>
        </w:rPr>
        <w:t>并建议</w:t>
      </w:r>
      <w:r>
        <w:rPr>
          <w:rFonts w:ascii="微软简仿宋;方正仿宋_GBK" w:hAnsi="微软简仿宋;方正仿宋_GBK" w:cs="微软简仿宋;方正仿宋_GBK" w:eastAsia="微软简仿宋;方正仿宋_GBK"/>
          <w:b/>
          <w:bCs/>
          <w:sz w:val="24"/>
          <w:szCs w:val="24"/>
        </w:rPr>
        <w:t>采取其他合理措施防止本人密码被窃取。</w:t>
      </w:r>
    </w:p>
    <w:p>
      <w:pPr>
        <w:pStyle w:val="ListParagraph"/>
        <w:numPr>
          <w:ilvl w:val="0"/>
          <w:numId w:val="0"/>
        </w:numPr>
        <w:ind w:left="0" w:hanging="0"/>
        <w:rPr>
          <w:rFonts w:ascii="微软简仿宋;方正仿宋_GBK" w:hAnsi="微软简仿宋;方正仿宋_GBK" w:eastAsia="微软简仿宋;方正仿宋_GBK" w:cs="微软简仿宋;方正仿宋_GBK"/>
          <w:b/>
          <w:b/>
          <w:bCs/>
          <w:sz w:val="21"/>
          <w:szCs w:val="21"/>
          <w:highlight w:val="none"/>
          <w:lang w:val="en-US" w:eastAsia="zh-CN"/>
        </w:rPr>
      </w:pPr>
      <w:r>
        <w:rPr>
          <w:rFonts w:eastAsia="微软简仿宋;方正仿宋_GBK" w:cs="微软简仿宋;方正仿宋_GBK" w:ascii="微软简仿宋;方正仿宋_GBK" w:hAnsi="微软简仿宋;方正仿宋_GBK"/>
          <w:b/>
          <w:bCs/>
          <w:sz w:val="21"/>
          <w:szCs w:val="21"/>
          <w:lang w:val="en-US" w:eastAsia="zh-CN"/>
        </w:rPr>
      </w:r>
    </w:p>
    <w:p>
      <w:pPr>
        <w:pStyle w:val="ListParagraph"/>
        <w:numPr>
          <w:ilvl w:val="0"/>
          <w:numId w:val="0"/>
        </w:numPr>
        <w:ind w:left="0" w:hanging="0"/>
        <w:rPr>
          <w:rFonts w:ascii="黑体;汉仪中黑KW" w:hAnsi="黑体;汉仪中黑KW" w:eastAsia="黑体;汉仪中黑KW" w:cs="黑体;汉仪中黑KW"/>
          <w:sz w:val="24"/>
          <w:szCs w:val="24"/>
          <w:highlight w:val="none"/>
          <w:lang w:val="en-US" w:eastAsia="zh-CN"/>
        </w:rPr>
      </w:pPr>
      <w:r>
        <w:rPr>
          <w:rFonts w:ascii="黑体;汉仪中黑KW" w:hAnsi="黑体;汉仪中黑KW" w:cs="黑体;汉仪中黑KW" w:eastAsia="黑体;汉仪中黑KW"/>
          <w:sz w:val="24"/>
          <w:szCs w:val="24"/>
          <w:lang w:val="en-US" w:eastAsia="zh-CN"/>
        </w:rPr>
        <w:t>四、双方权利义务</w:t>
      </w:r>
    </w:p>
    <w:p>
      <w:pPr>
        <w:pStyle w:val="ListParagraph"/>
        <w:numPr>
          <w:ilvl w:val="0"/>
          <w:numId w:val="0"/>
        </w:numPr>
        <w:ind w:left="0" w:firstLine="480"/>
        <w:rPr>
          <w:rFonts w:ascii="微软简仿宋;方正仿宋_GBK" w:hAnsi="微软简仿宋;方正仿宋_GBK" w:eastAsia="微软简仿宋;方正仿宋_GBK" w:cs="微软简仿宋;方正仿宋_GBK"/>
          <w:sz w:val="24"/>
          <w:szCs w:val="24"/>
          <w:highlight w:val="none"/>
          <w:lang w:val="en-US" w:eastAsia="zh-CN"/>
        </w:rPr>
      </w:pPr>
      <w:r>
        <w:rPr>
          <w:rFonts w:eastAsia="微软简仿宋;方正仿宋_GBK" w:cs="微软简仿宋;方正仿宋_GBK" w:ascii="微软简仿宋;方正仿宋_GBK" w:hAnsi="微软简仿宋;方正仿宋_GBK"/>
          <w:sz w:val="24"/>
          <w:szCs w:val="24"/>
          <w:lang w:val="en-US" w:eastAsia="zh-CN"/>
        </w:rPr>
        <w:t>1.</w:t>
      </w:r>
      <w:r>
        <w:rPr>
          <w:rFonts w:ascii="微软简仿宋;方正仿宋_GBK" w:hAnsi="微软简仿宋;方正仿宋_GBK" w:cs="微软简仿宋;方正仿宋_GBK" w:eastAsia="微软简仿宋;方正仿宋_GBK"/>
          <w:sz w:val="24"/>
          <w:szCs w:val="24"/>
        </w:rPr>
        <w:t>您应确保您在使用本服务时绑定的</w:t>
      </w:r>
      <w:r>
        <w:rPr>
          <w:rFonts w:ascii="微软简仿宋;方正仿宋_GBK" w:hAnsi="微软简仿宋;方正仿宋_GBK" w:cs="微软简仿宋;方正仿宋_GBK" w:eastAsia="微软简仿宋;方正仿宋_GBK"/>
          <w:sz w:val="24"/>
          <w:szCs w:val="24"/>
          <w:lang w:val="en-US" w:eastAsia="zh-CN"/>
        </w:rPr>
        <w:t>华夏卡</w:t>
      </w:r>
      <w:r>
        <w:rPr>
          <w:rFonts w:ascii="微软简仿宋;方正仿宋_GBK" w:hAnsi="微软简仿宋;方正仿宋_GBK" w:cs="微软简仿宋;方正仿宋_GBK" w:eastAsia="微软简仿宋;方正仿宋_GBK"/>
          <w:sz w:val="24"/>
          <w:szCs w:val="24"/>
        </w:rPr>
        <w:t>为您本人所有，并确保您将您在</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注册的用户</w:t>
      </w:r>
      <w:r>
        <w:rPr>
          <w:rFonts w:eastAsia="微软简仿宋;方正仿宋_GBK" w:cs="微软简仿宋;方正仿宋_GBK" w:ascii="微软简仿宋;方正仿宋_GBK" w:hAnsi="微软简仿宋;方正仿宋_GBK"/>
          <w:sz w:val="24"/>
          <w:szCs w:val="24"/>
        </w:rPr>
        <w:t>ID</w:t>
      </w:r>
      <w:r>
        <w:rPr>
          <w:rFonts w:ascii="微软简仿宋;方正仿宋_GBK" w:hAnsi="微软简仿宋;方正仿宋_GBK" w:cs="微软简仿宋;方正仿宋_GBK" w:eastAsia="微软简仿宋;方正仿宋_GBK"/>
          <w:sz w:val="24"/>
          <w:szCs w:val="24"/>
        </w:rPr>
        <w:t>（或称为“商户会员号”，下同）与该</w:t>
      </w:r>
      <w:r>
        <w:rPr>
          <w:rFonts w:ascii="微软简仿宋;方正仿宋_GBK" w:hAnsi="微软简仿宋;方正仿宋_GBK" w:cs="微软简仿宋;方正仿宋_GBK" w:eastAsia="微软简仿宋;方正仿宋_GBK"/>
          <w:sz w:val="24"/>
          <w:szCs w:val="24"/>
          <w:lang w:val="en-US" w:eastAsia="zh-CN"/>
        </w:rPr>
        <w:t>华夏卡</w:t>
      </w:r>
      <w:r>
        <w:rPr>
          <w:rFonts w:ascii="微软简仿宋;方正仿宋_GBK" w:hAnsi="微软简仿宋;方正仿宋_GBK" w:cs="微软简仿宋;方正仿宋_GBK" w:eastAsia="微软简仿宋;方正仿宋_GBK"/>
          <w:sz w:val="24"/>
          <w:szCs w:val="24"/>
        </w:rPr>
        <w:t>绑定且用其支付的行为合法、有效，未侵犯任何第三方合法权益</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否则因此造成我行</w:t>
      </w:r>
      <w:r>
        <w:rPr>
          <w:rFonts w:ascii="微软简仿宋;方正仿宋_GBK" w:hAnsi="微软简仿宋;方正仿宋_GBK" w:cs="微软简仿宋;方正仿宋_GBK" w:eastAsia="微软简仿宋;方正仿宋_GBK"/>
          <w:sz w:val="24"/>
          <w:szCs w:val="24"/>
          <w:lang w:val="en-US" w:eastAsia="zh-CN"/>
        </w:rPr>
        <w:t>或任何第三方</w:t>
      </w:r>
      <w:r>
        <w:rPr>
          <w:rFonts w:ascii="微软简仿宋;方正仿宋_GBK" w:hAnsi="微软简仿宋;方正仿宋_GBK" w:cs="微软简仿宋;方正仿宋_GBK" w:eastAsia="微软简仿宋;方正仿宋_GBK"/>
          <w:sz w:val="24"/>
          <w:szCs w:val="24"/>
        </w:rPr>
        <w:t>损失的，您应负责赔偿并承担法律责任。</w:t>
      </w:r>
    </w:p>
    <w:p>
      <w:pPr>
        <w:pStyle w:val="Normal"/>
        <w:widowControl/>
        <w:spacing w:before="0" w:after="0"/>
        <w:ind w:firstLine="482"/>
        <w:rPr>
          <w:rFonts w:ascii="微软简仿宋;方正仿宋_GBK" w:hAnsi="微软简仿宋;方正仿宋_GBK" w:eastAsia="微软简仿宋;方正仿宋_GBK" w:cs="微软简仿宋;方正仿宋_GBK"/>
          <w:b/>
          <w:b/>
          <w:bCs/>
          <w:sz w:val="24"/>
          <w:szCs w:val="24"/>
          <w:lang w:eastAsia="zh-CN"/>
        </w:rPr>
      </w:pPr>
      <w:r>
        <w:rPr>
          <w:rFonts w:eastAsia="微软简仿宋;方正仿宋_GBK" w:cs="微软简仿宋;方正仿宋_GBK" w:ascii="微软简仿宋;方正仿宋_GBK" w:hAnsi="微软简仿宋;方正仿宋_GBK"/>
          <w:b/>
          <w:bCs/>
          <w:sz w:val="24"/>
          <w:szCs w:val="24"/>
          <w:lang w:val="en-US" w:eastAsia="zh-CN"/>
        </w:rPr>
        <w:t>2.</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lang w:eastAsia="zh-CN"/>
        </w:rPr>
        <w:t>同意并自愿授权我行处理您的个人信息。个人信息是以电子或者其他方式记录的，与已识别或者可识别的自然人有关的各种信息，不包括匿名化处理后的信息。您同意并授权我行处理的个人信息包括您的</w:t>
      </w:r>
      <w:r>
        <w:rPr>
          <w:rFonts w:ascii="微软简仿宋;方正仿宋_GBK" w:hAnsi="微软简仿宋;方正仿宋_GBK" w:cs="微软简仿宋;方正仿宋_GBK" w:eastAsia="微软简仿宋;方正仿宋_GBK"/>
          <w:b/>
          <w:bCs/>
          <w:sz w:val="24"/>
          <w:szCs w:val="24"/>
          <w:lang w:val="en-US" w:eastAsia="zh-CN"/>
        </w:rPr>
        <w:t>身份信息（</w:t>
      </w:r>
      <w:r>
        <w:rPr>
          <w:rFonts w:ascii="微软简仿宋;方正仿宋_GBK" w:hAnsi="微软简仿宋;方正仿宋_GBK" w:cs="微软简仿宋;方正仿宋_GBK" w:eastAsia="微软简仿宋;方正仿宋_GBK"/>
          <w:b/>
          <w:bCs/>
          <w:sz w:val="24"/>
          <w:szCs w:val="24"/>
        </w:rPr>
        <w:t>姓名、</w:t>
      </w:r>
      <w:r>
        <w:rPr>
          <w:rFonts w:ascii="微软简仿宋;方正仿宋_GBK" w:hAnsi="微软简仿宋;方正仿宋_GBK" w:cs="微软简仿宋;方正仿宋_GBK" w:eastAsia="微软简仿宋;方正仿宋_GBK"/>
          <w:b/>
          <w:bCs/>
          <w:sz w:val="24"/>
          <w:szCs w:val="24"/>
          <w:lang w:eastAsia="zh-CN"/>
        </w:rPr>
        <w:t>身份</w:t>
      </w:r>
      <w:r>
        <w:rPr>
          <w:rFonts w:ascii="微软简仿宋;方正仿宋_GBK" w:hAnsi="微软简仿宋;方正仿宋_GBK" w:cs="微软简仿宋;方正仿宋_GBK" w:eastAsia="微软简仿宋;方正仿宋_GBK"/>
          <w:b/>
          <w:bCs/>
          <w:sz w:val="24"/>
          <w:szCs w:val="24"/>
          <w:lang w:val="en-US" w:eastAsia="zh-CN"/>
        </w:rPr>
        <w:t>证件信息</w:t>
      </w:r>
      <w:r>
        <w:rPr>
          <w:rFonts w:ascii="微软简仿宋;方正仿宋_GBK" w:hAnsi="微软简仿宋;方正仿宋_GBK" w:cs="微软简仿宋;方正仿宋_GBK" w:eastAsia="微软简仿宋;方正仿宋_GBK"/>
          <w:b/>
          <w:bCs/>
          <w:sz w:val="24"/>
          <w:szCs w:val="24"/>
        </w:rPr>
        <w:t>、手机号码</w:t>
      </w:r>
      <w:r>
        <w:rPr>
          <w:rFonts w:ascii="微软简仿宋;方正仿宋_GBK" w:hAnsi="微软简仿宋;方正仿宋_GBK" w:cs="微软简仿宋;方正仿宋_GBK" w:eastAsia="微软简仿宋;方正仿宋_GBK"/>
          <w:b/>
          <w:bCs/>
          <w:sz w:val="24"/>
          <w:szCs w:val="24"/>
          <w:lang w:val="en-US" w:eastAsia="zh-CN"/>
        </w:rPr>
        <w:t>）及</w:t>
      </w:r>
      <w:r>
        <w:rPr>
          <w:rFonts w:ascii="微软简仿宋;方正仿宋_GBK" w:hAnsi="微软简仿宋;方正仿宋_GBK" w:cs="微软简仿宋;方正仿宋_GBK" w:eastAsia="微软简仿宋;方正仿宋_GBK"/>
          <w:b/>
          <w:bCs/>
          <w:sz w:val="24"/>
          <w:szCs w:val="24"/>
          <w:lang w:eastAsia="zh-CN"/>
        </w:rPr>
        <w:t>账户信息（银行卡号）</w:t>
      </w:r>
      <w:r>
        <w:rPr>
          <w:rFonts w:ascii="微软简仿宋;方正仿宋_GBK" w:hAnsi="微软简仿宋;方正仿宋_GBK" w:cs="微软简仿宋;方正仿宋_GBK" w:eastAsia="微软简仿宋;方正仿宋_GBK"/>
          <w:b/>
          <w:bCs/>
          <w:sz w:val="24"/>
          <w:szCs w:val="24"/>
          <w:lang w:eastAsia="zh-CN"/>
        </w:rPr>
        <w:t>。</w:t>
      </w:r>
    </w:p>
    <w:p>
      <w:pPr>
        <w:pStyle w:val="Normal"/>
        <w:widowControl/>
        <w:spacing w:before="0" w:after="0"/>
        <w:ind w:firstLine="482"/>
        <w:rPr>
          <w:rFonts w:ascii="微软简仿宋;方正仿宋_GBK" w:hAnsi="微软简仿宋;方正仿宋_GBK" w:eastAsia="微软简仿宋;方正仿宋_GBK" w:cs="微软简仿宋;方正仿宋_GBK"/>
          <w:b/>
          <w:b/>
          <w:bCs/>
          <w:sz w:val="24"/>
          <w:szCs w:val="24"/>
          <w:lang w:val="en-US" w:eastAsia="zh-CN"/>
        </w:rPr>
      </w:pPr>
      <w:r>
        <w:rPr>
          <w:rFonts w:eastAsia="微软简仿宋;方正仿宋_GBK" w:cs="微软简仿宋;方正仿宋_GBK" w:ascii="微软简仿宋;方正仿宋_GBK" w:hAnsi="微软简仿宋;方正仿宋_GBK"/>
          <w:b/>
          <w:bCs/>
          <w:sz w:val="24"/>
          <w:szCs w:val="24"/>
          <w:lang w:val="en-US" w:eastAsia="zh-CN"/>
        </w:rPr>
        <w:t>3.</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的个人信息中</w:t>
      </w:r>
      <w:r>
        <w:rPr>
          <w:rFonts w:ascii="微软简仿宋;方正仿宋_GBK" w:hAnsi="微软简仿宋;方正仿宋_GBK" w:cs="微软简仿宋;方正仿宋_GBK" w:eastAsia="微软简仿宋;方正仿宋_GBK"/>
          <w:b/>
          <w:bCs/>
          <w:sz w:val="24"/>
          <w:szCs w:val="24"/>
          <w:lang w:bidi="en-US"/>
        </w:rPr>
        <w:t>身份证件信息</w:t>
      </w:r>
      <w:r>
        <w:rPr>
          <w:rFonts w:ascii="微软简仿宋;方正仿宋_GBK" w:hAnsi="微软简仿宋;方正仿宋_GBK" w:cs="微软简仿宋;方正仿宋_GBK" w:eastAsia="微软简仿宋;方正仿宋_GBK"/>
          <w:b/>
          <w:bCs/>
          <w:sz w:val="24"/>
          <w:szCs w:val="24"/>
          <w:lang w:eastAsia="zh-CN" w:bidi="en-US"/>
        </w:rPr>
        <w:t>、手机号信息、账户</w:t>
      </w:r>
      <w:r>
        <w:rPr>
          <w:rFonts w:ascii="微软简仿宋;方正仿宋_GBK" w:hAnsi="微软简仿宋;方正仿宋_GBK" w:cs="微软简仿宋;方正仿宋_GBK" w:eastAsia="微软简仿宋;方正仿宋_GBK"/>
          <w:b/>
          <w:bCs/>
          <w:sz w:val="24"/>
          <w:szCs w:val="24"/>
          <w:lang w:eastAsia="zh-CN"/>
        </w:rPr>
        <w:t>信息（银行卡号）</w:t>
      </w:r>
      <w:r>
        <w:rPr>
          <w:rFonts w:ascii="微软简仿宋;方正仿宋_GBK" w:hAnsi="微软简仿宋;方正仿宋_GBK" w:cs="微软简仿宋;方正仿宋_GBK" w:eastAsia="微软简仿宋;方正仿宋_GBK"/>
          <w:b/>
          <w:bCs/>
          <w:sz w:val="24"/>
          <w:szCs w:val="24"/>
        </w:rPr>
        <w:t>属于</w:t>
      </w:r>
      <w:r>
        <w:rPr>
          <w:rFonts w:ascii="微软简仿宋;方正仿宋_GBK" w:hAnsi="微软简仿宋;方正仿宋_GBK" w:cs="微软简仿宋;方正仿宋_GBK" w:eastAsia="微软简仿宋;方正仿宋_GBK"/>
          <w:b/>
          <w:bCs/>
          <w:sz w:val="24"/>
          <w:szCs w:val="24"/>
          <w:lang w:eastAsia="zh-CN"/>
        </w:rPr>
        <w:t>您的</w:t>
      </w:r>
      <w:r>
        <w:rPr>
          <w:rFonts w:ascii="微软简仿宋;方正仿宋_GBK" w:hAnsi="微软简仿宋;方正仿宋_GBK" w:cs="微软简仿宋;方正仿宋_GBK" w:eastAsia="微软简仿宋;方正仿宋_GBK"/>
          <w:b/>
          <w:bCs/>
          <w:sz w:val="24"/>
          <w:szCs w:val="24"/>
        </w:rPr>
        <w:t>敏感个人信息，</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同意并自愿授权</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处理</w:t>
      </w:r>
      <w:r>
        <w:rPr>
          <w:rFonts w:ascii="微软简仿宋;方正仿宋_GBK" w:hAnsi="微软简仿宋;方正仿宋_GBK" w:cs="微软简仿宋;方正仿宋_GBK" w:eastAsia="微软简仿宋;方正仿宋_GBK"/>
          <w:b/>
          <w:bCs/>
          <w:sz w:val="24"/>
          <w:szCs w:val="24"/>
          <w:lang w:eastAsia="zh-CN"/>
        </w:rPr>
        <w:t>您的</w:t>
      </w:r>
      <w:r>
        <w:rPr>
          <w:rFonts w:ascii="微软简仿宋;方正仿宋_GBK" w:hAnsi="微软简仿宋;方正仿宋_GBK" w:cs="微软简仿宋;方正仿宋_GBK" w:eastAsia="微软简仿宋;方正仿宋_GBK"/>
          <w:b/>
          <w:bCs/>
          <w:sz w:val="24"/>
          <w:szCs w:val="24"/>
        </w:rPr>
        <w:t>敏感个人信息。</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拒绝提供该信息的，可能会</w:t>
      </w:r>
      <w:r>
        <w:rPr>
          <w:rFonts w:ascii="微软简仿宋;方正仿宋_GBK" w:hAnsi="微软简仿宋;方正仿宋_GBK" w:cs="微软简仿宋;方正仿宋_GBK" w:eastAsia="微软简仿宋;方正仿宋_GBK"/>
          <w:b/>
          <w:bCs/>
          <w:sz w:val="24"/>
          <w:szCs w:val="24"/>
          <w:lang w:eastAsia="zh-CN"/>
        </w:rPr>
        <w:t>影响您使用</w:t>
      </w:r>
      <w:r>
        <w:rPr>
          <w:rFonts w:ascii="微软简仿宋;方正仿宋_GBK" w:hAnsi="微软简仿宋;方正仿宋_GBK" w:cs="微软简仿宋;方正仿宋_GBK" w:eastAsia="微软简仿宋;方正仿宋_GBK"/>
          <w:b/>
          <w:bCs/>
          <w:sz w:val="24"/>
          <w:szCs w:val="24"/>
        </w:rPr>
        <w:t>本协议项下的服务。</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知悉敏感个人信息一旦发生泄露或者被非法使用的，容易导致</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人身、财产安全受到危害。</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承诺将按照法律法规、监管规定等相关要求，在现有技术水平下，采取严格的保护措施保护</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敏感个人信息。</w:t>
      </w:r>
    </w:p>
    <w:p>
      <w:pPr>
        <w:pStyle w:val="Normal"/>
        <w:widowControl/>
        <w:spacing w:lineRule="auto" w:line="240" w:before="0" w:after="0"/>
        <w:ind w:firstLine="482"/>
        <w:rPr>
          <w:rFonts w:ascii="微软简仿宋;方正仿宋_GBK" w:hAnsi="微软简仿宋;方正仿宋_GBK" w:eastAsia="微软简仿宋;方正仿宋_GBK" w:cs="微软简仿宋;方正仿宋_GBK"/>
          <w:b/>
          <w:b/>
          <w:bCs/>
          <w:sz w:val="24"/>
          <w:szCs w:val="24"/>
        </w:rPr>
      </w:pPr>
      <w:r>
        <w:rPr>
          <w:rFonts w:eastAsia="微软简仿宋;方正仿宋_GBK" w:cs="微软简仿宋;方正仿宋_GBK" w:ascii="微软简仿宋;方正仿宋_GBK" w:hAnsi="微软简仿宋;方正仿宋_GBK"/>
          <w:b/>
          <w:bCs/>
          <w:sz w:val="24"/>
          <w:szCs w:val="24"/>
          <w:lang w:val="en-US" w:eastAsia="zh-CN"/>
        </w:rPr>
        <w:t>4.</w:t>
      </w:r>
      <w:r>
        <w:rPr>
          <w:rFonts w:ascii="微软简仿宋;方正仿宋_GBK" w:hAnsi="微软简仿宋;方正仿宋_GBK" w:cs="微软简仿宋;方正仿宋_GBK" w:eastAsia="微软简仿宋;方正仿宋_GBK"/>
          <w:b/>
          <w:bCs/>
          <w:sz w:val="24"/>
          <w:szCs w:val="24"/>
          <w:lang w:eastAsia="zh-CN"/>
        </w:rPr>
        <w:t>您同意并自愿</w:t>
      </w:r>
      <w:r>
        <w:rPr>
          <w:rFonts w:ascii="微软简仿宋;方正仿宋_GBK" w:hAnsi="微软简仿宋;方正仿宋_GBK" w:cs="微软简仿宋;方正仿宋_GBK" w:eastAsia="微软简仿宋;方正仿宋_GBK"/>
          <w:b/>
          <w:bCs/>
          <w:sz w:val="24"/>
          <w:szCs w:val="24"/>
        </w:rPr>
        <w:t>授权</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根据法律法规、监管部门的规定或有权机关的命令，为履行</w:t>
      </w:r>
      <w:r>
        <w:rPr>
          <w:rFonts w:ascii="微软简仿宋;方正仿宋_GBK" w:hAnsi="微软简仿宋;方正仿宋_GBK" w:cs="微软简仿宋;方正仿宋_GBK" w:eastAsia="微软简仿宋;方正仿宋_GBK"/>
          <w:b/>
          <w:bCs/>
          <w:sz w:val="24"/>
          <w:szCs w:val="24"/>
          <w:lang w:bidi="ar-SA"/>
        </w:rPr>
        <w:t>反洗钱</w:t>
      </w:r>
      <w:r>
        <w:rPr>
          <w:rFonts w:ascii="微软简仿宋;方正仿宋_GBK" w:hAnsi="微软简仿宋;方正仿宋_GBK" w:cs="微软简仿宋;方正仿宋_GBK" w:eastAsia="微软简仿宋;方正仿宋_GBK"/>
          <w:b/>
          <w:bCs/>
          <w:sz w:val="24"/>
          <w:szCs w:val="24"/>
          <w:lang w:eastAsia="zh-CN" w:bidi="ar-SA"/>
        </w:rPr>
        <w:t>及</w:t>
      </w:r>
      <w:r>
        <w:rPr>
          <w:rFonts w:ascii="微软简仿宋;方正仿宋_GBK" w:hAnsi="微软简仿宋;方正仿宋_GBK" w:cs="微软简仿宋;方正仿宋_GBK" w:eastAsia="微软简仿宋;方正仿宋_GBK"/>
          <w:b/>
          <w:bCs/>
          <w:sz w:val="24"/>
          <w:szCs w:val="24"/>
          <w:lang w:bidi="ar-SA"/>
        </w:rPr>
        <w:t>公安、司法等有权机</w:t>
      </w:r>
      <w:r>
        <w:rPr>
          <w:rFonts w:ascii="微软简仿宋;方正仿宋_GBK" w:hAnsi="微软简仿宋;方正仿宋_GBK" w:cs="微软简仿宋;方正仿宋_GBK" w:eastAsia="微软简仿宋;方正仿宋_GBK"/>
          <w:b/>
          <w:bCs/>
          <w:sz w:val="24"/>
          <w:szCs w:val="24"/>
          <w:lang w:eastAsia="zh-CN" w:bidi="ar-SA"/>
        </w:rPr>
        <w:t>关</w:t>
      </w:r>
      <w:r>
        <w:rPr>
          <w:rFonts w:ascii="微软简仿宋;方正仿宋_GBK" w:hAnsi="微软简仿宋;方正仿宋_GBK" w:cs="微软简仿宋;方正仿宋_GBK" w:eastAsia="微软简仿宋;方正仿宋_GBK"/>
          <w:b/>
          <w:bCs/>
          <w:sz w:val="24"/>
          <w:szCs w:val="24"/>
          <w:lang w:bidi="ar-SA"/>
        </w:rPr>
        <w:t>查询、冻结、扣划</w:t>
      </w:r>
      <w:r>
        <w:rPr>
          <w:rFonts w:ascii="微软简仿宋;方正仿宋_GBK" w:hAnsi="微软简仿宋;方正仿宋_GBK" w:cs="微软简仿宋;方正仿宋_GBK" w:eastAsia="微软简仿宋;方正仿宋_GBK"/>
          <w:b/>
          <w:bCs/>
          <w:sz w:val="24"/>
          <w:szCs w:val="24"/>
        </w:rPr>
        <w:t>等法定职责或者法定义务之目的，将</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信息提供给监管机构、有权机关。</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5.</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仅在法律法规要求</w:t>
      </w:r>
      <w:r>
        <w:rPr>
          <w:rFonts w:ascii="微软简仿宋;方正仿宋_GBK" w:hAnsi="微软简仿宋;方正仿宋_GBK" w:cs="微软简仿宋;方正仿宋_GBK" w:eastAsia="微软简仿宋;方正仿宋_GBK"/>
          <w:b/>
          <w:bCs/>
          <w:sz w:val="24"/>
          <w:szCs w:val="24"/>
          <w:lang w:eastAsia="zh-CN"/>
        </w:rPr>
        <w:t>（如</w:t>
      </w:r>
      <w:r>
        <w:rPr>
          <w:rFonts w:ascii="微软简仿宋;方正仿宋_GBK" w:hAnsi="微软简仿宋;方正仿宋_GBK" w:cs="微软简仿宋;方正仿宋_GBK" w:eastAsia="微软简仿宋;方正仿宋_GBK"/>
          <w:b/>
          <w:bCs/>
          <w:sz w:val="24"/>
          <w:szCs w:val="24"/>
        </w:rPr>
        <w:t>为履行反洗钱、反恐融资</w:t>
      </w:r>
      <w:r>
        <w:rPr>
          <w:rFonts w:ascii="微软简仿宋;方正仿宋_GBK" w:hAnsi="微软简仿宋;方正仿宋_GBK" w:cs="微软简仿宋;方正仿宋_GBK" w:eastAsia="微软简仿宋;方正仿宋_GBK"/>
          <w:b/>
          <w:bCs/>
          <w:sz w:val="24"/>
          <w:szCs w:val="24"/>
          <w:lang w:eastAsia="zh-CN"/>
        </w:rPr>
        <w:t>等义务）</w:t>
      </w:r>
      <w:r>
        <w:rPr>
          <w:rFonts w:ascii="微软简仿宋;方正仿宋_GBK" w:hAnsi="微软简仿宋;方正仿宋_GBK" w:cs="微软简仿宋;方正仿宋_GBK" w:eastAsia="微软简仿宋;方正仿宋_GBK"/>
          <w:b/>
          <w:bCs/>
          <w:sz w:val="24"/>
          <w:szCs w:val="24"/>
        </w:rPr>
        <w:t>的最低期限内，以及为实现本业务的目的所必须的最低</w:t>
      </w:r>
      <w:r>
        <w:rPr>
          <w:rFonts w:ascii="微软简仿宋;方正仿宋_GBK" w:hAnsi="微软简仿宋;方正仿宋_GBK" w:cs="微软简仿宋;方正仿宋_GBK" w:eastAsia="微软简仿宋;方正仿宋_GBK"/>
          <w:b/>
          <w:bCs/>
          <w:sz w:val="24"/>
          <w:szCs w:val="24"/>
          <w:lang w:eastAsia="zh-CN"/>
        </w:rPr>
        <w:t>期限</w:t>
      </w:r>
      <w:r>
        <w:rPr>
          <w:rFonts w:ascii="微软简仿宋;方正仿宋_GBK" w:hAnsi="微软简仿宋;方正仿宋_GBK" w:cs="微软简仿宋;方正仿宋_GBK" w:eastAsia="微软简仿宋;方正仿宋_GBK"/>
          <w:b/>
          <w:bCs/>
          <w:sz w:val="24"/>
          <w:szCs w:val="24"/>
        </w:rPr>
        <w:t>内保留</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个人信息。当超出保存期限后，</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会对</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w:t>
      </w:r>
      <w:r>
        <w:rPr>
          <w:rFonts w:ascii="微软简仿宋;方正仿宋_GBK" w:hAnsi="微软简仿宋;方正仿宋_GBK" w:cs="微软简仿宋;方正仿宋_GBK" w:eastAsia="微软简仿宋;方正仿宋_GBK"/>
          <w:b/>
          <w:bCs/>
          <w:sz w:val="24"/>
          <w:szCs w:val="24"/>
          <w:lang w:eastAsia="zh-CN"/>
        </w:rPr>
        <w:t>个人</w:t>
      </w:r>
      <w:r>
        <w:rPr>
          <w:rFonts w:ascii="微软简仿宋;方正仿宋_GBK" w:hAnsi="微软简仿宋;方正仿宋_GBK" w:cs="微软简仿宋;方正仿宋_GBK" w:eastAsia="微软简仿宋;方正仿宋_GBK"/>
          <w:b/>
          <w:bCs/>
          <w:sz w:val="24"/>
          <w:szCs w:val="24"/>
        </w:rPr>
        <w:t>信息进行删除或匿名化处理。</w:t>
      </w:r>
    </w:p>
    <w:p>
      <w:pPr>
        <w:pStyle w:val="ListParagraph"/>
        <w:numPr>
          <w:ilvl w:val="0"/>
          <w:numId w:val="0"/>
        </w:numPr>
        <w:ind w:left="0" w:firstLine="482"/>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6.</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同意并</w:t>
      </w:r>
      <w:r>
        <w:rPr>
          <w:rFonts w:ascii="微软简仿宋;方正仿宋_GBK" w:hAnsi="微软简仿宋;方正仿宋_GBK" w:cs="微软简仿宋;方正仿宋_GBK" w:eastAsia="微软简仿宋;方正仿宋_GBK"/>
          <w:b/>
          <w:bCs/>
          <w:sz w:val="24"/>
          <w:szCs w:val="24"/>
          <w:lang w:eastAsia="zh-CN"/>
        </w:rPr>
        <w:t>自愿</w:t>
      </w:r>
      <w:r>
        <w:rPr>
          <w:rFonts w:ascii="微软简仿宋;方正仿宋_GBK" w:hAnsi="微软简仿宋;方正仿宋_GBK" w:cs="微软简仿宋;方正仿宋_GBK" w:eastAsia="微软简仿宋;方正仿宋_GBK"/>
          <w:b/>
          <w:bCs/>
          <w:sz w:val="24"/>
          <w:szCs w:val="24"/>
        </w:rPr>
        <w:t>授权</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在办理</w:t>
      </w:r>
      <w:r>
        <w:rPr>
          <w:rFonts w:ascii="微软简仿宋;方正仿宋_GBK" w:hAnsi="微软简仿宋;方正仿宋_GBK" w:cs="微软简仿宋;方正仿宋_GBK" w:eastAsia="微软简仿宋;方正仿宋_GBK"/>
          <w:b/>
          <w:bCs/>
          <w:sz w:val="24"/>
          <w:szCs w:val="24"/>
          <w:lang w:eastAsia="zh-CN"/>
        </w:rPr>
        <w:t>快捷支付</w:t>
      </w:r>
      <w:r>
        <w:rPr>
          <w:rFonts w:ascii="微软简仿宋;方正仿宋_GBK" w:hAnsi="微软简仿宋;方正仿宋_GBK" w:cs="微软简仿宋;方正仿宋_GBK" w:eastAsia="微软简仿宋;方正仿宋_GBK"/>
          <w:b/>
          <w:bCs/>
          <w:sz w:val="24"/>
          <w:szCs w:val="24"/>
        </w:rPr>
        <w:t>相关业务所必需的情形下，基于</w:t>
      </w:r>
      <w:r>
        <w:rPr>
          <w:rFonts w:ascii="微软简仿宋;方正仿宋_GBK" w:hAnsi="微软简仿宋;方正仿宋_GBK" w:cs="微软简仿宋;方正仿宋_GBK" w:eastAsia="微软简仿宋;方正仿宋_GBK"/>
          <w:b/>
          <w:bCs/>
          <w:sz w:val="24"/>
          <w:szCs w:val="24"/>
          <w:lang w:eastAsia="zh-CN"/>
        </w:rPr>
        <w:t>身份验证</w:t>
      </w:r>
      <w:r>
        <w:rPr>
          <w:rFonts w:ascii="微软简仿宋;方正仿宋_GBK" w:hAnsi="微软简仿宋;方正仿宋_GBK" w:cs="微软简仿宋;方正仿宋_GBK" w:eastAsia="微软简仿宋;方正仿宋_GBK"/>
          <w:b/>
          <w:bCs/>
          <w:sz w:val="24"/>
          <w:szCs w:val="24"/>
        </w:rPr>
        <w:t>的处理目的，处理</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在办理本业务过程中的个人信息。</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7.</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同意并自愿授权</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办理</w:t>
      </w:r>
      <w:r>
        <w:rPr>
          <w:rFonts w:ascii="微软简仿宋;方正仿宋_GBK" w:hAnsi="微软简仿宋;方正仿宋_GBK" w:cs="微软简仿宋;方正仿宋_GBK" w:eastAsia="微软简仿宋;方正仿宋_GBK"/>
          <w:b/>
          <w:bCs/>
          <w:sz w:val="24"/>
          <w:szCs w:val="24"/>
          <w:lang w:eastAsia="zh-CN"/>
        </w:rPr>
        <w:t>快捷支付</w:t>
      </w:r>
      <w:r>
        <w:rPr>
          <w:rFonts w:ascii="微软简仿宋;方正仿宋_GBK" w:hAnsi="微软简仿宋;方正仿宋_GBK" w:cs="微软简仿宋;方正仿宋_GBK" w:eastAsia="微软简仿宋;方正仿宋_GBK"/>
          <w:b/>
          <w:bCs/>
          <w:sz w:val="24"/>
          <w:szCs w:val="24"/>
        </w:rPr>
        <w:t>业务所必需的情形时，有权对</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个人</w:t>
      </w:r>
      <w:r>
        <w:rPr>
          <w:rFonts w:ascii="微软简仿宋;方正仿宋_GBK" w:hAnsi="微软简仿宋;方正仿宋_GBK" w:cs="微软简仿宋;方正仿宋_GBK" w:eastAsia="微软简仿宋;方正仿宋_GBK"/>
          <w:b/>
          <w:bCs/>
          <w:sz w:val="24"/>
          <w:szCs w:val="24"/>
          <w:lang w:eastAsia="zh-CN"/>
        </w:rPr>
        <w:t>身份信息（姓名、身份证件信息、手机号码）、账户信息（银行卡号）</w:t>
      </w:r>
      <w:r>
        <w:rPr>
          <w:rFonts w:ascii="微软简仿宋;方正仿宋_GBK" w:hAnsi="微软简仿宋;方正仿宋_GBK" w:cs="微软简仿宋;方正仿宋_GBK" w:eastAsia="微软简仿宋;方正仿宋_GBK"/>
          <w:b/>
          <w:bCs/>
          <w:sz w:val="24"/>
          <w:szCs w:val="24"/>
        </w:rPr>
        <w:t>进行</w:t>
      </w:r>
      <w:r>
        <w:rPr>
          <w:rFonts w:ascii="微软简仿宋;方正仿宋_GBK" w:hAnsi="微软简仿宋;方正仿宋_GBK" w:cs="微软简仿宋;方正仿宋_GBK" w:eastAsia="微软简仿宋;方正仿宋_GBK"/>
          <w:b/>
          <w:bCs/>
          <w:sz w:val="24"/>
          <w:szCs w:val="24"/>
          <w:lang w:eastAsia="zh-CN"/>
        </w:rPr>
        <w:t>收集、存储、使用、加工、传输、提供</w:t>
      </w:r>
      <w:r>
        <w:rPr>
          <w:rFonts w:ascii="微软简仿宋;方正仿宋_GBK" w:hAnsi="微软简仿宋;方正仿宋_GBK" w:cs="微软简仿宋;方正仿宋_GBK" w:eastAsia="微软简仿宋;方正仿宋_GBK"/>
          <w:b/>
          <w:bCs/>
          <w:sz w:val="24"/>
          <w:szCs w:val="24"/>
        </w:rPr>
        <w:t>等处理行为。</w:t>
      </w:r>
      <w:r>
        <w:rPr>
          <w:rFonts w:ascii="微软简仿宋;方正仿宋_GBK" w:hAnsi="微软简仿宋;方正仿宋_GBK" w:cs="微软简仿宋;方正仿宋_GBK" w:eastAsia="微软简仿宋;方正仿宋_GBK"/>
          <w:b/>
          <w:bCs/>
          <w:sz w:val="24"/>
          <w:szCs w:val="24"/>
          <w:lang w:eastAsia="zh-CN"/>
        </w:rPr>
        <w:t>如个人信息的处理目的、处理方式和处理的个人信息种类</w:t>
      </w:r>
      <w:r>
        <w:rPr>
          <w:rFonts w:ascii="微软简仿宋;方正仿宋_GBK" w:hAnsi="微软简仿宋;方正仿宋_GBK" w:cs="微软简仿宋;方正仿宋_GBK" w:eastAsia="微软简仿宋;方正仿宋_GBK"/>
          <w:b/>
          <w:bCs/>
          <w:sz w:val="24"/>
          <w:szCs w:val="24"/>
        </w:rPr>
        <w:t>发生变化</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rPr>
        <w:t>我行</w:t>
      </w:r>
      <w:r>
        <w:rPr>
          <w:rFonts w:ascii="微软简仿宋;方正仿宋_GBK" w:hAnsi="微软简仿宋;方正仿宋_GBK" w:cs="微软简仿宋;方正仿宋_GBK" w:eastAsia="微软简仿宋;方正仿宋_GBK"/>
          <w:b/>
          <w:bCs/>
          <w:sz w:val="24"/>
          <w:szCs w:val="24"/>
          <w:lang w:eastAsia="zh-CN"/>
        </w:rPr>
        <w:t>将</w:t>
      </w:r>
      <w:r>
        <w:rPr>
          <w:rFonts w:ascii="微软简仿宋;方正仿宋_GBK" w:hAnsi="微软简仿宋;方正仿宋_GBK" w:cs="微软简仿宋;方正仿宋_GBK" w:eastAsia="微软简仿宋;方正仿宋_GBK"/>
          <w:b/>
          <w:bCs/>
          <w:sz w:val="24"/>
          <w:szCs w:val="24"/>
        </w:rPr>
        <w:t>通过官方渠道</w:t>
      </w:r>
      <w:r>
        <w:rPr>
          <w:rFonts w:ascii="微软简仿宋;方正仿宋_GBK" w:hAnsi="微软简仿宋;方正仿宋_GBK" w:cs="微软简仿宋;方正仿宋_GBK" w:eastAsia="微软简仿宋;方正仿宋_GBK"/>
          <w:b/>
          <w:bCs/>
          <w:sz w:val="24"/>
          <w:szCs w:val="24"/>
          <w:lang w:eastAsia="zh-CN"/>
        </w:rPr>
        <w:t>提前公示</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sz w:val="24"/>
          <w:szCs w:val="24"/>
          <w:lang w:eastAsia="zh-CN"/>
        </w:rPr>
        <w:t>并向您在我行预留手机号发送短信进行告知。</w:t>
      </w:r>
      <w:r>
        <w:rPr>
          <w:rFonts w:ascii="微软简仿宋;方正仿宋_GBK" w:hAnsi="微软简仿宋;方正仿宋_GBK" w:cs="微软简仿宋;方正仿宋_GBK" w:eastAsia="微软简仿宋;方正仿宋_GBK"/>
          <w:b/>
          <w:bCs/>
          <w:sz w:val="24"/>
          <w:szCs w:val="24"/>
        </w:rPr>
        <w:t>您继续使用快捷支付业务的，则视为您接受并认可本协议相关条款的</w:t>
      </w:r>
      <w:r>
        <w:rPr>
          <w:rFonts w:ascii="微软简仿宋;方正仿宋_GBK" w:hAnsi="微软简仿宋;方正仿宋_GBK" w:cs="微软简仿宋;方正仿宋_GBK" w:eastAsia="微软简仿宋;方正仿宋_GBK"/>
          <w:b/>
          <w:bCs/>
          <w:sz w:val="24"/>
          <w:szCs w:val="24"/>
          <w:lang w:eastAsia="zh-CN"/>
        </w:rPr>
        <w:t>变更</w:t>
      </w:r>
      <w:r>
        <w:rPr>
          <w:rFonts w:ascii="微软简仿宋;方正仿宋_GBK" w:hAnsi="微软简仿宋;方正仿宋_GBK" w:cs="微软简仿宋;方正仿宋_GBK" w:eastAsia="微软简仿宋;方正仿宋_GBK"/>
          <w:b/>
          <w:bCs/>
          <w:sz w:val="24"/>
          <w:szCs w:val="24"/>
        </w:rPr>
        <w:t>。如果您不同意</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对本协议的</w:t>
      </w:r>
      <w:r>
        <w:rPr>
          <w:rFonts w:ascii="微软简仿宋;方正仿宋_GBK" w:hAnsi="微软简仿宋;方正仿宋_GBK" w:cs="微软简仿宋;方正仿宋_GBK" w:eastAsia="微软简仿宋;方正仿宋_GBK"/>
          <w:b/>
          <w:bCs/>
          <w:sz w:val="24"/>
          <w:szCs w:val="24"/>
          <w:lang w:eastAsia="zh-CN"/>
        </w:rPr>
        <w:t>变更、暂停或终止</w:t>
      </w:r>
      <w:r>
        <w:rPr>
          <w:rFonts w:ascii="微软简仿宋;方正仿宋_GBK" w:hAnsi="微软简仿宋;方正仿宋_GBK" w:cs="微软简仿宋;方正仿宋_GBK" w:eastAsia="微软简仿宋;方正仿宋_GBK"/>
          <w:b/>
          <w:bCs/>
          <w:sz w:val="24"/>
          <w:szCs w:val="24"/>
        </w:rPr>
        <w:t>，您</w:t>
      </w:r>
      <w:r>
        <w:rPr>
          <w:rFonts w:ascii="微软简仿宋;方正仿宋_GBK" w:hAnsi="微软简仿宋;方正仿宋_GBK" w:cs="微软简仿宋;方正仿宋_GBK" w:eastAsia="微软简仿宋;方正仿宋_GBK"/>
          <w:b/>
          <w:bCs/>
          <w:sz w:val="24"/>
          <w:szCs w:val="24"/>
          <w:lang w:eastAsia="zh-CN"/>
        </w:rPr>
        <w:t>有权</w:t>
      </w:r>
      <w:r>
        <w:rPr>
          <w:rFonts w:ascii="微软简仿宋;方正仿宋_GBK" w:hAnsi="微软简仿宋;方正仿宋_GBK" w:cs="微软简仿宋;方正仿宋_GBK" w:eastAsia="微软简仿宋;方正仿宋_GBK"/>
          <w:b/>
          <w:bCs/>
          <w:sz w:val="24"/>
          <w:szCs w:val="24"/>
        </w:rPr>
        <w:t>立即停止使用</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提供的本服务。</w:t>
      </w:r>
    </w:p>
    <w:p>
      <w:pPr>
        <w:pStyle w:val="ListParagraph"/>
        <w:widowControl w:val="false"/>
        <w:spacing w:before="0" w:after="0"/>
        <w:rPr>
          <w:rFonts w:ascii="微软简仿宋;方正仿宋_GBK" w:hAnsi="微软简仿宋;方正仿宋_GBK" w:eastAsia="微软简仿宋;方正仿宋_GBK" w:cs="微软简仿宋;方正仿宋_GBK"/>
          <w:b/>
          <w:b/>
          <w:bCs/>
          <w:sz w:val="24"/>
          <w:szCs w:val="24"/>
        </w:rPr>
      </w:pPr>
      <w:r>
        <w:rPr>
          <w:rFonts w:eastAsia="微软简仿宋;方正仿宋_GBK" w:cs="微软简仿宋;方正仿宋_GBK" w:ascii="微软简仿宋;方正仿宋_GBK" w:hAnsi="微软简仿宋;方正仿宋_GBK"/>
          <w:b/>
          <w:bCs/>
          <w:sz w:val="24"/>
          <w:szCs w:val="24"/>
          <w:lang w:val="en-US" w:eastAsia="zh-CN"/>
        </w:rPr>
        <w:t>8.</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有权通过</w:t>
      </w:r>
      <w:r>
        <w:rPr>
          <w:rFonts w:ascii="微软简仿宋;方正仿宋_GBK" w:hAnsi="微软简仿宋;方正仿宋_GBK" w:cs="微软简仿宋;方正仿宋_GBK" w:eastAsia="微软简仿宋;方正仿宋_GBK"/>
          <w:b/>
          <w:bCs/>
          <w:sz w:val="24"/>
          <w:szCs w:val="24"/>
          <w:lang w:eastAsia="zh-CN"/>
        </w:rPr>
        <w:t>我行</w:t>
      </w:r>
      <w:r>
        <w:rPr>
          <w:rFonts w:ascii="微软简仿宋;方正仿宋_GBK" w:hAnsi="微软简仿宋;方正仿宋_GBK" w:cs="微软简仿宋;方正仿宋_GBK" w:eastAsia="微软简仿宋;方正仿宋_GBK"/>
          <w:b/>
          <w:bCs/>
          <w:sz w:val="24"/>
          <w:szCs w:val="24"/>
        </w:rPr>
        <w:t>的柜面、自助渠道等途径行使法律所赋予</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对个人信息的知情权、决定权、查阅权、复制权、更正及补充权、</w:t>
      </w:r>
      <w:r>
        <w:rPr>
          <w:rFonts w:ascii="微软简仿宋;方正仿宋_GBK" w:hAnsi="微软简仿宋;方正仿宋_GBK" w:cs="微软简仿宋;方正仿宋_GBK" w:eastAsia="微软简仿宋;方正仿宋_GBK"/>
          <w:b/>
          <w:bCs/>
          <w:sz w:val="24"/>
          <w:szCs w:val="24"/>
          <w:lang w:eastAsia="zh-CN"/>
        </w:rPr>
        <w:t>删除权、</w:t>
      </w:r>
      <w:r>
        <w:rPr>
          <w:rFonts w:ascii="微软简仿宋;方正仿宋_GBK" w:hAnsi="微软简仿宋;方正仿宋_GBK" w:cs="微软简仿宋;方正仿宋_GBK" w:eastAsia="微软简仿宋;方正仿宋_GBK"/>
          <w:b/>
          <w:bCs/>
          <w:sz w:val="24"/>
          <w:szCs w:val="24"/>
        </w:rPr>
        <w:t>解释权</w:t>
      </w:r>
      <w:r>
        <w:rPr>
          <w:rFonts w:ascii="微软简仿宋;方正仿宋_GBK" w:hAnsi="微软简仿宋;方正仿宋_GBK" w:cs="微软简仿宋;方正仿宋_GBK" w:eastAsia="微软简仿宋;方正仿宋_GBK"/>
          <w:b/>
          <w:bCs/>
          <w:sz w:val="24"/>
          <w:szCs w:val="24"/>
          <w:lang w:eastAsia="zh-CN"/>
        </w:rPr>
        <w:t>、撤回同意权</w:t>
      </w:r>
      <w:r>
        <w:rPr>
          <w:rFonts w:ascii="微软简仿宋;方正仿宋_GBK" w:hAnsi="微软简仿宋;方正仿宋_GBK" w:cs="微软简仿宋;方正仿宋_GBK" w:eastAsia="微软简仿宋;方正仿宋_GBK"/>
          <w:b/>
          <w:bCs/>
          <w:sz w:val="24"/>
          <w:szCs w:val="24"/>
        </w:rPr>
        <w:t>等，法律、</w:t>
      </w:r>
      <w:r>
        <w:rPr>
          <w:rFonts w:ascii="微软简仿宋;方正仿宋_GBK" w:hAnsi="微软简仿宋;方正仿宋_GBK" w:cs="微软简仿宋;方正仿宋_GBK" w:eastAsia="微软简仿宋;方正仿宋_GBK"/>
          <w:b/>
          <w:bCs/>
          <w:sz w:val="24"/>
          <w:szCs w:val="24"/>
          <w:lang w:eastAsia="zh-CN"/>
        </w:rPr>
        <w:t>行政</w:t>
      </w:r>
      <w:r>
        <w:rPr>
          <w:rFonts w:ascii="微软简仿宋;方正仿宋_GBK" w:hAnsi="微软简仿宋;方正仿宋_GBK" w:cs="微软简仿宋;方正仿宋_GBK" w:eastAsia="微软简仿宋;方正仿宋_GBK"/>
          <w:b/>
          <w:bCs/>
          <w:sz w:val="24"/>
          <w:szCs w:val="24"/>
        </w:rPr>
        <w:t>法规另有规定的除外。</w:t>
      </w:r>
    </w:p>
    <w:p>
      <w:pPr>
        <w:pStyle w:val="Normal"/>
        <w:widowControl/>
        <w:spacing w:before="0" w:after="0"/>
        <w:ind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9.</w:t>
      </w:r>
      <w:r>
        <w:rPr>
          <w:rFonts w:ascii="微软简仿宋;方正仿宋_GBK" w:hAnsi="微软简仿宋;方正仿宋_GBK" w:cs="微软简仿宋;方正仿宋_GBK" w:eastAsia="微软简仿宋;方正仿宋_GBK"/>
          <w:b/>
          <w:bCs/>
          <w:sz w:val="24"/>
          <w:szCs w:val="24"/>
        </w:rPr>
        <w:t>如您为</w:t>
      </w:r>
      <w:r>
        <w:rPr>
          <w:rFonts w:ascii="微软简仿宋;方正仿宋_GBK" w:hAnsi="微软简仿宋;方正仿宋_GBK" w:cs="微软简仿宋;方正仿宋_GBK" w:eastAsia="微软简仿宋;方正仿宋_GBK"/>
          <w:b/>
          <w:bCs/>
          <w:sz w:val="24"/>
          <w:szCs w:val="24"/>
          <w:lang w:eastAsia="zh-CN"/>
        </w:rPr>
        <w:t>未成年人</w:t>
      </w:r>
      <w:r>
        <w:rPr>
          <w:rFonts w:ascii="微软简仿宋;方正仿宋_GBK" w:hAnsi="微软简仿宋;方正仿宋_GBK" w:cs="微软简仿宋;方正仿宋_GBK" w:eastAsia="微软简仿宋;方正仿宋_GBK"/>
          <w:b/>
          <w:bCs/>
          <w:sz w:val="24"/>
          <w:szCs w:val="24"/>
        </w:rPr>
        <w:t>，请</w:t>
      </w:r>
      <w:r>
        <w:rPr>
          <w:rFonts w:ascii="微软简仿宋;方正仿宋_GBK" w:hAnsi="微软简仿宋;方正仿宋_GBK" w:cs="微软简仿宋;方正仿宋_GBK" w:eastAsia="微软简仿宋;方正仿宋_GBK"/>
          <w:b/>
          <w:bCs/>
          <w:sz w:val="24"/>
          <w:szCs w:val="24"/>
          <w:lang w:eastAsia="zh-CN"/>
        </w:rPr>
        <w:t>与您的监护人共同阅读并</w:t>
      </w:r>
      <w:r>
        <w:rPr>
          <w:rFonts w:ascii="微软简仿宋;方正仿宋_GBK" w:hAnsi="微软简仿宋;方正仿宋_GBK" w:cs="微软简仿宋;方正仿宋_GBK" w:eastAsia="微软简仿宋;方正仿宋_GBK"/>
          <w:b/>
          <w:bCs/>
          <w:sz w:val="24"/>
          <w:szCs w:val="24"/>
        </w:rPr>
        <w:t>在征得您监护人同意的前提下使用我行提供的服务或向我行提供您的信</w:t>
      </w:r>
      <w:r>
        <w:rPr>
          <w:rFonts w:ascii="微软简仿宋;方正仿宋_GBK" w:hAnsi="微软简仿宋;方正仿宋_GBK" w:cs="微软简仿宋;方正仿宋_GBK" w:eastAsia="微软简仿宋;方正仿宋_GBK"/>
          <w:b/>
          <w:bCs/>
          <w:sz w:val="24"/>
          <w:szCs w:val="24"/>
        </w:rPr>
        <w:t>息</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rPr>
        <w:t>对于</w:t>
      </w:r>
      <w:r>
        <w:rPr>
          <w:rFonts w:eastAsia="微软简仿宋;方正仿宋_GBK" w:cs="微软简仿宋;方正仿宋_GBK" w:ascii="微软简仿宋;方正仿宋_GBK" w:hAnsi="微软简仿宋;方正仿宋_GBK"/>
          <w:b/>
          <w:bCs/>
          <w:sz w:val="24"/>
          <w:szCs w:val="24"/>
        </w:rPr>
        <w:t>14</w:t>
      </w:r>
      <w:r>
        <w:rPr>
          <w:rFonts w:ascii="微软简仿宋;方正仿宋_GBK" w:hAnsi="微软简仿宋;方正仿宋_GBK" w:cs="微软简仿宋;方正仿宋_GBK" w:eastAsia="微软简仿宋;方正仿宋_GBK"/>
          <w:b/>
          <w:bCs/>
          <w:sz w:val="24"/>
          <w:szCs w:val="24"/>
        </w:rPr>
        <w:t>周岁以下的未成年人，请注意您的个人信息都属于敏感信息</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rPr>
        <w:t>。我行只会在受到法律允许、监护人明确同意的情况下</w:t>
      </w:r>
      <w:r>
        <w:rPr>
          <w:rFonts w:ascii="微软简仿宋;方正仿宋_GBK" w:hAnsi="微软简仿宋;方正仿宋_GBK" w:cs="微软简仿宋;方正仿宋_GBK" w:eastAsia="微软简仿宋;方正仿宋_GBK"/>
          <w:b/>
          <w:bCs/>
          <w:sz w:val="24"/>
          <w:szCs w:val="24"/>
          <w:lang w:eastAsia="zh-CN"/>
        </w:rPr>
        <w:t>处理您的</w:t>
      </w:r>
      <w:r>
        <w:rPr>
          <w:rFonts w:ascii="微软简仿宋;方正仿宋_GBK" w:hAnsi="微软简仿宋;方正仿宋_GBK" w:cs="微软简仿宋;方正仿宋_GBK" w:eastAsia="微软简仿宋;方正仿宋_GBK"/>
          <w:b/>
          <w:bCs/>
          <w:sz w:val="24"/>
          <w:szCs w:val="24"/>
        </w:rPr>
        <w:t>信息。如您的监护人不同意您使用我行的服务或向我行提供信息，请您立即终止使用我行的服务并及时通知我行，以便我行采取相应的措施。如您为未成年人的监护人，当您对您所监护的未成年人的信息处理存在疑问时，请通过</w:t>
      </w:r>
      <w:r>
        <w:rPr>
          <w:rFonts w:ascii="微软简仿宋;方正仿宋_GBK" w:hAnsi="微软简仿宋;方正仿宋_GBK" w:cs="微软简仿宋;方正仿宋_GBK" w:eastAsia="微软简仿宋;方正仿宋_GBK"/>
          <w:b/>
          <w:bCs/>
          <w:sz w:val="24"/>
          <w:szCs w:val="24"/>
          <w:lang w:bidi="ar-SA"/>
        </w:rPr>
        <w:t>拨打</w:t>
      </w:r>
      <w:r>
        <w:rPr>
          <w:rFonts w:eastAsia="微软简仿宋;方正仿宋_GBK" w:cs="微软简仿宋;方正仿宋_GBK" w:ascii="微软简仿宋;方正仿宋_GBK" w:hAnsi="微软简仿宋;方正仿宋_GBK"/>
          <w:b/>
          <w:bCs/>
          <w:sz w:val="24"/>
          <w:szCs w:val="24"/>
          <w:lang w:bidi="ar-SA"/>
        </w:rPr>
        <w:t>95577</w:t>
      </w:r>
      <w:r>
        <w:rPr>
          <w:rFonts w:ascii="微软简仿宋;方正仿宋_GBK" w:hAnsi="微软简仿宋;方正仿宋_GBK" w:cs="微软简仿宋;方正仿宋_GBK" w:eastAsia="微软简仿宋;方正仿宋_GBK"/>
          <w:b/>
          <w:bCs/>
          <w:sz w:val="24"/>
          <w:szCs w:val="24"/>
          <w:lang w:eastAsia="zh-CN"/>
        </w:rPr>
        <w:t>等</w:t>
      </w:r>
      <w:r>
        <w:rPr>
          <w:rFonts w:ascii="微软简仿宋;方正仿宋_GBK" w:hAnsi="微软简仿宋;方正仿宋_GBK" w:cs="微软简仿宋;方正仿宋_GBK" w:eastAsia="微软简仿宋;方正仿宋_GBK"/>
          <w:b/>
          <w:bCs/>
          <w:sz w:val="24"/>
          <w:szCs w:val="24"/>
        </w:rPr>
        <w:t>方式联系我行。</w:t>
      </w:r>
    </w:p>
    <w:p>
      <w:pPr>
        <w:pStyle w:val="ListParagraph"/>
        <w:numPr>
          <w:ilvl w:val="0"/>
          <w:numId w:val="0"/>
        </w:numPr>
        <w:ind w:left="0"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10.</w:t>
      </w:r>
      <w:r>
        <w:rPr>
          <w:rFonts w:ascii="微软简仿宋;方正仿宋_GBK" w:hAnsi="微软简仿宋;方正仿宋_GBK" w:cs="微软简仿宋;方正仿宋_GBK" w:eastAsia="微软简仿宋;方正仿宋_GBK"/>
          <w:sz w:val="24"/>
          <w:szCs w:val="24"/>
        </w:rPr>
        <w:t>一旦</w:t>
      </w:r>
      <w:r>
        <w:rPr>
          <w:rFonts w:ascii="微软简仿宋;方正仿宋_GBK" w:hAnsi="微软简仿宋;方正仿宋_GBK" w:cs="微软简仿宋;方正仿宋_GBK" w:eastAsia="微软简仿宋;方正仿宋_GBK"/>
          <w:sz w:val="24"/>
          <w:szCs w:val="24"/>
          <w:lang w:val="en-US" w:eastAsia="zh-CN"/>
        </w:rPr>
        <w:t>您的华夏卡</w:t>
      </w:r>
      <w:r>
        <w:rPr>
          <w:rFonts w:ascii="微软简仿宋;方正仿宋_GBK" w:hAnsi="微软简仿宋;方正仿宋_GBK" w:cs="微软简仿宋;方正仿宋_GBK" w:eastAsia="微软简仿宋;方正仿宋_GBK"/>
          <w:sz w:val="24"/>
          <w:szCs w:val="24"/>
        </w:rPr>
        <w:t>绑定成功，您在</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相关使用界面</w:t>
      </w:r>
      <w:r>
        <w:rPr>
          <w:rFonts w:ascii="微软简仿宋;方正仿宋_GBK" w:hAnsi="微软简仿宋;方正仿宋_GBK" w:cs="微软简仿宋;方正仿宋_GBK" w:eastAsia="微软简仿宋;方正仿宋_GBK"/>
          <w:sz w:val="24"/>
          <w:szCs w:val="24"/>
          <w:lang w:val="en-US" w:eastAsia="zh-CN"/>
        </w:rPr>
        <w:t>发起支付申请并完成</w:t>
      </w:r>
      <w:r>
        <w:rPr>
          <w:rFonts w:ascii="微软简仿宋;方正仿宋_GBK" w:hAnsi="微软简仿宋;方正仿宋_GBK" w:cs="微软简仿宋;方正仿宋_GBK" w:eastAsia="微软简仿宋;方正仿宋_GBK"/>
          <w:sz w:val="24"/>
          <w:szCs w:val="24"/>
        </w:rPr>
        <w:t>安全验证后</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lang w:val="en-US" w:eastAsia="zh-CN"/>
        </w:rPr>
        <w:t>具体验证方式以您与支付机构约定为准</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即视为您确认支付金额及该支付指令，并同意由</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转交我行进行后续处理。</w:t>
      </w:r>
      <w:r>
        <w:rPr>
          <w:rFonts w:ascii="微软简仿宋;方正仿宋_GBK" w:hAnsi="微软简仿宋;方正仿宋_GBK" w:cs="微软简仿宋;方正仿宋_GBK" w:eastAsia="微软简仿宋;方正仿宋_GBK"/>
          <w:b/>
          <w:bCs/>
          <w:sz w:val="24"/>
          <w:szCs w:val="24"/>
        </w:rPr>
        <w:t>您同意并授权我行按照</w:t>
      </w:r>
      <w:r>
        <w:rPr>
          <w:rFonts w:ascii="微软简仿宋;方正仿宋_GBK" w:hAnsi="微软简仿宋;方正仿宋_GBK" w:cs="微软简仿宋;方正仿宋_GBK" w:eastAsia="微软简仿宋;方正仿宋_GBK"/>
          <w:b/>
          <w:bCs/>
          <w:sz w:val="24"/>
          <w:szCs w:val="24"/>
          <w:lang w:val="en-US" w:eastAsia="zh-CN"/>
        </w:rPr>
        <w:t>此</w:t>
      </w:r>
      <w:r>
        <w:rPr>
          <w:rFonts w:ascii="微软简仿宋;方正仿宋_GBK" w:hAnsi="微软简仿宋;方正仿宋_GBK" w:cs="微软简仿宋;方正仿宋_GBK" w:eastAsia="微软简仿宋;方正仿宋_GBK"/>
          <w:b/>
          <w:bCs/>
          <w:sz w:val="24"/>
          <w:szCs w:val="24"/>
        </w:rPr>
        <w:t>交易指令从您绑定的账户中支付相应款项。</w:t>
      </w:r>
      <w:r>
        <w:rPr>
          <w:rFonts w:ascii="微软简仿宋;方正仿宋_GBK" w:hAnsi="微软简仿宋;方正仿宋_GBK" w:cs="微软简仿宋;方正仿宋_GBK" w:eastAsia="微软简仿宋;方正仿宋_GBK"/>
          <w:sz w:val="24"/>
          <w:szCs w:val="24"/>
        </w:rPr>
        <w:t>如您</w:t>
      </w:r>
      <w:r>
        <w:rPr>
          <w:rFonts w:ascii="微软简仿宋;方正仿宋_GBK" w:hAnsi="微软简仿宋;方正仿宋_GBK" w:cs="微软简仿宋;方正仿宋_GBK" w:eastAsia="微软简仿宋;方正仿宋_GBK"/>
          <w:sz w:val="24"/>
          <w:szCs w:val="24"/>
          <w:lang w:val="en-US" w:eastAsia="zh-CN"/>
        </w:rPr>
        <w:t>扣款账户</w:t>
      </w:r>
      <w:r>
        <w:rPr>
          <w:rFonts w:ascii="微软简仿宋;方正仿宋_GBK" w:hAnsi="微软简仿宋;方正仿宋_GBK" w:cs="微软简仿宋;方正仿宋_GBK" w:eastAsia="微软简仿宋;方正仿宋_GBK"/>
          <w:sz w:val="24"/>
          <w:szCs w:val="24"/>
        </w:rPr>
        <w:t>余额</w:t>
      </w:r>
      <w:r>
        <w:rPr>
          <w:rFonts w:ascii="微软简仿宋;方正仿宋_GBK" w:hAnsi="微软简仿宋;方正仿宋_GBK" w:cs="微软简仿宋;方正仿宋_GBK" w:eastAsia="微软简仿宋;方正仿宋_GBK"/>
          <w:sz w:val="24"/>
          <w:szCs w:val="24"/>
          <w:lang w:val="en-US" w:eastAsia="zh-CN"/>
        </w:rPr>
        <w:t>或可用信用额度</w:t>
      </w:r>
      <w:r>
        <w:rPr>
          <w:rFonts w:ascii="微软简仿宋;方正仿宋_GBK" w:hAnsi="微软简仿宋;方正仿宋_GBK" w:cs="微软简仿宋;方正仿宋_GBK" w:eastAsia="微软简仿宋;方正仿宋_GBK"/>
          <w:sz w:val="24"/>
          <w:szCs w:val="24"/>
        </w:rPr>
        <w:t>不足时，我行将拒绝执行交易指令。</w:t>
      </w:r>
    </w:p>
    <w:p>
      <w:pPr>
        <w:pStyle w:val="ListParagraph"/>
        <w:numPr>
          <w:ilvl w:val="0"/>
          <w:numId w:val="0"/>
        </w:numPr>
        <w:ind w:left="0" w:firstLine="482"/>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1.</w:t>
      </w:r>
      <w:r>
        <w:rPr>
          <w:rFonts w:ascii="微软简仿宋;方正仿宋_GBK" w:hAnsi="微软简仿宋;方正仿宋_GBK" w:cs="微软简仿宋;方正仿宋_GBK" w:eastAsia="微软简仿宋;方正仿宋_GBK"/>
          <w:b/>
          <w:bCs/>
          <w:sz w:val="24"/>
          <w:szCs w:val="24"/>
        </w:rPr>
        <w:t>您</w:t>
      </w:r>
      <w:r>
        <w:rPr>
          <w:rFonts w:ascii="微软简仿宋;方正仿宋_GBK" w:hAnsi="微软简仿宋;方正仿宋_GBK" w:cs="微软简仿宋;方正仿宋_GBK" w:eastAsia="微软简仿宋;方正仿宋_GBK"/>
          <w:b/>
          <w:bCs/>
          <w:sz w:val="24"/>
          <w:szCs w:val="24"/>
          <w:lang w:val="en-US" w:eastAsia="zh-CN"/>
        </w:rPr>
        <w:t>知悉并</w:t>
      </w:r>
      <w:r>
        <w:rPr>
          <w:rFonts w:ascii="微软简仿宋;方正仿宋_GBK" w:hAnsi="微软简仿宋;方正仿宋_GBK" w:cs="微软简仿宋;方正仿宋_GBK" w:eastAsia="微软简仿宋;方正仿宋_GBK"/>
          <w:b/>
          <w:bCs/>
          <w:sz w:val="24"/>
          <w:szCs w:val="24"/>
        </w:rPr>
        <w:t>同意</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lang w:val="en-US" w:eastAsia="zh-CN"/>
        </w:rPr>
        <w:t>您应</w:t>
      </w:r>
      <w:r>
        <w:rPr>
          <w:rFonts w:ascii="微软简仿宋;方正仿宋_GBK" w:hAnsi="微软简仿宋;方正仿宋_GBK" w:cs="微软简仿宋;方正仿宋_GBK" w:eastAsia="微软简仿宋;方正仿宋_GBK"/>
          <w:b/>
          <w:bCs/>
          <w:sz w:val="24"/>
          <w:szCs w:val="24"/>
        </w:rPr>
        <w:t>妥善保管您的身份信息、设备信息、</w:t>
      </w:r>
      <w:r>
        <w:rPr>
          <w:rFonts w:ascii="微软简仿宋;方正仿宋_GBK" w:hAnsi="微软简仿宋;方正仿宋_GBK" w:cs="微软简仿宋;方正仿宋_GBK" w:eastAsia="微软简仿宋;方正仿宋_GBK"/>
          <w:b/>
          <w:bCs/>
          <w:sz w:val="24"/>
          <w:szCs w:val="24"/>
          <w:lang w:val="en-US" w:eastAsia="zh-CN"/>
        </w:rPr>
        <w:t>华夏卡</w:t>
      </w:r>
      <w:r>
        <w:rPr>
          <w:rFonts w:ascii="微软简仿宋;方正仿宋_GBK" w:hAnsi="微软简仿宋;方正仿宋_GBK" w:cs="微软简仿宋;方正仿宋_GBK" w:eastAsia="微软简仿宋;方正仿宋_GBK"/>
          <w:b/>
          <w:bCs/>
          <w:sz w:val="24"/>
          <w:szCs w:val="24"/>
        </w:rPr>
        <w:t>账户及与该账户相关的证件类型、证件号码、手机号码等信息，因您对上述信息保管不善造成的损失</w:t>
      </w:r>
      <w:r>
        <w:rPr>
          <w:rFonts w:ascii="微软简仿宋;方正仿宋_GBK" w:hAnsi="微软简仿宋;方正仿宋_GBK" w:cs="微软简仿宋;方正仿宋_GBK" w:eastAsia="微软简仿宋;方正仿宋_GBK"/>
          <w:b/>
          <w:bCs/>
          <w:sz w:val="24"/>
          <w:szCs w:val="24"/>
          <w:lang w:val="en-US" w:eastAsia="zh-CN"/>
        </w:rPr>
        <w:t>由您本人承担</w:t>
      </w:r>
      <w:r>
        <w:rPr>
          <w:rFonts w:ascii="微软简仿宋;方正仿宋_GBK" w:hAnsi="微软简仿宋;方正仿宋_GBK" w:cs="微软简仿宋;方正仿宋_GBK" w:eastAsia="微软简仿宋;方正仿宋_GBK"/>
          <w:b/>
          <w:bCs/>
          <w:sz w:val="24"/>
          <w:szCs w:val="24"/>
        </w:rPr>
        <w:t>。如身份信息及卡信息发生变更、遗失、泄露或手机、</w:t>
      </w:r>
      <w:r>
        <w:rPr>
          <w:rFonts w:ascii="微软简仿宋;方正仿宋_GBK" w:hAnsi="微软简仿宋;方正仿宋_GBK" w:cs="微软简仿宋;方正仿宋_GBK" w:eastAsia="微软简仿宋;方正仿宋_GBK"/>
          <w:b/>
          <w:bCs/>
          <w:sz w:val="24"/>
          <w:szCs w:val="24"/>
          <w:lang w:val="en-US" w:eastAsia="zh-CN"/>
        </w:rPr>
        <w:t>华夏卡</w:t>
      </w:r>
      <w:r>
        <w:rPr>
          <w:rFonts w:ascii="微软简仿宋;方正仿宋_GBK" w:hAnsi="微软简仿宋;方正仿宋_GBK" w:cs="微软简仿宋;方正仿宋_GBK" w:eastAsia="微软简仿宋;方正仿宋_GBK"/>
          <w:b/>
          <w:bCs/>
          <w:sz w:val="24"/>
          <w:szCs w:val="24"/>
        </w:rPr>
        <w:t>发生遗失等情况，您应及时通知</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kern w:val="2"/>
          <w:sz w:val="24"/>
          <w:szCs w:val="24"/>
          <w:lang w:val="en-US" w:eastAsia="zh-CN"/>
        </w:rPr>
        <w:t>借记卡客户服务热线</w:t>
      </w:r>
      <w:r>
        <w:rPr>
          <w:rFonts w:eastAsia="微软简仿宋;方正仿宋_GBK" w:cs="微软简仿宋;方正仿宋_GBK" w:ascii="微软简仿宋;方正仿宋_GBK" w:hAnsi="微软简仿宋;方正仿宋_GBK"/>
          <w:b/>
          <w:bCs/>
          <w:kern w:val="2"/>
          <w:sz w:val="24"/>
          <w:szCs w:val="24"/>
          <w:lang w:val="en-US" w:eastAsia="zh-CN"/>
        </w:rPr>
        <w:t>95577</w:t>
      </w:r>
      <w:r>
        <w:rPr>
          <w:rFonts w:ascii="微软简仿宋;方正仿宋_GBK" w:hAnsi="微软简仿宋;方正仿宋_GBK" w:cs="微软简仿宋;方正仿宋_GBK" w:eastAsia="微软简仿宋;方正仿宋_GBK"/>
          <w:b/>
          <w:bCs/>
          <w:kern w:val="2"/>
          <w:sz w:val="24"/>
          <w:szCs w:val="24"/>
          <w:lang w:val="en-US" w:eastAsia="zh-CN"/>
        </w:rPr>
        <w:t>，信用卡客户服务热线</w:t>
      </w:r>
      <w:r>
        <w:rPr>
          <w:rFonts w:eastAsia="微软简仿宋;方正仿宋_GBK" w:cs="微软简仿宋;方正仿宋_GBK" w:ascii="微软简仿宋;方正仿宋_GBK" w:hAnsi="微软简仿宋;方正仿宋_GBK"/>
          <w:b/>
          <w:bCs/>
          <w:kern w:val="2"/>
          <w:sz w:val="24"/>
          <w:szCs w:val="24"/>
          <w:lang w:val="en-US" w:eastAsia="zh-CN"/>
        </w:rPr>
        <w:t>400-66-95577</w:t>
      </w:r>
      <w:r>
        <w:rPr>
          <w:rFonts w:ascii="微软简仿宋;方正仿宋_GBK" w:hAnsi="微软简仿宋;方正仿宋_GBK" w:cs="微软简仿宋;方正仿宋_GBK" w:eastAsia="微软简仿宋;方正仿宋_GBK"/>
          <w:b/>
          <w:bCs/>
          <w:sz w:val="24"/>
          <w:szCs w:val="24"/>
        </w:rPr>
        <w:t>）并办理挂失手续，以减少可能发生的</w:t>
      </w:r>
      <w:r>
        <w:rPr>
          <w:rFonts w:ascii="微软简仿宋;方正仿宋_GBK" w:hAnsi="微软简仿宋;方正仿宋_GBK" w:cs="微软简仿宋;方正仿宋_GBK" w:eastAsia="微软简仿宋;方正仿宋_GBK"/>
          <w:b/>
          <w:bCs/>
          <w:sz w:val="24"/>
          <w:szCs w:val="24"/>
          <w:lang w:val="en-US" w:eastAsia="zh-CN"/>
        </w:rPr>
        <w:t>资金</w:t>
      </w:r>
      <w:r>
        <w:rPr>
          <w:rFonts w:ascii="微软简仿宋;方正仿宋_GBK" w:hAnsi="微软简仿宋;方正仿宋_GBK" w:cs="微软简仿宋;方正仿宋_GBK" w:eastAsia="微软简仿宋;方正仿宋_GBK"/>
          <w:b/>
          <w:bCs/>
          <w:sz w:val="24"/>
          <w:szCs w:val="24"/>
        </w:rPr>
        <w:t>损失。</w:t>
      </w:r>
      <w:r>
        <w:rPr>
          <w:rFonts w:ascii="微软简仿宋;方正仿宋_GBK" w:hAnsi="微软简仿宋;方正仿宋_GBK" w:cs="微软简仿宋;方正仿宋_GBK" w:eastAsia="微软简仿宋;方正仿宋_GBK"/>
          <w:b/>
          <w:bCs/>
          <w:sz w:val="24"/>
          <w:szCs w:val="24"/>
        </w:rPr>
        <w:t>因您个人原因导致</w:t>
      </w:r>
      <w:r>
        <w:rPr>
          <w:rFonts w:ascii="微软简仿宋;方正仿宋_GBK" w:hAnsi="微软简仿宋;方正仿宋_GBK" w:cs="微软简仿宋;方正仿宋_GBK" w:eastAsia="微软简仿宋;方正仿宋_GBK"/>
          <w:b/>
          <w:bCs/>
          <w:sz w:val="24"/>
          <w:szCs w:val="24"/>
          <w:lang w:eastAsia="zh-CN"/>
        </w:rPr>
        <w:t>您的</w:t>
      </w:r>
      <w:r>
        <w:rPr>
          <w:rFonts w:ascii="微软简仿宋;方正仿宋_GBK" w:hAnsi="微软简仿宋;方正仿宋_GBK" w:cs="微软简仿宋;方正仿宋_GBK" w:eastAsia="微软简仿宋;方正仿宋_GBK"/>
          <w:b/>
          <w:bCs/>
          <w:sz w:val="24"/>
          <w:szCs w:val="24"/>
        </w:rPr>
        <w:t>身份信息、</w:t>
      </w:r>
      <w:r>
        <w:rPr>
          <w:rFonts w:ascii="微软简仿宋;方正仿宋_GBK" w:hAnsi="微软简仿宋;方正仿宋_GBK" w:cs="微软简仿宋;方正仿宋_GBK" w:eastAsia="微软简仿宋;方正仿宋_GBK"/>
          <w:b/>
          <w:bCs/>
          <w:sz w:val="24"/>
          <w:szCs w:val="24"/>
          <w:lang w:val="en-US" w:eastAsia="zh-CN"/>
        </w:rPr>
        <w:t>华夏卡</w:t>
      </w:r>
      <w:r>
        <w:rPr>
          <w:rFonts w:ascii="微软简仿宋;方正仿宋_GBK" w:hAnsi="微软简仿宋;方正仿宋_GBK" w:cs="微软简仿宋;方正仿宋_GBK" w:eastAsia="微软简仿宋;方正仿宋_GBK"/>
          <w:b/>
          <w:bCs/>
          <w:sz w:val="24"/>
          <w:szCs w:val="24"/>
        </w:rPr>
        <w:t>账户及与该账户相关的证件类型、证件号码、手机号码</w:t>
      </w:r>
      <w:r>
        <w:rPr>
          <w:rFonts w:ascii="微软简仿宋;方正仿宋_GBK" w:hAnsi="微软简仿宋;方正仿宋_GBK" w:cs="微软简仿宋;方正仿宋_GBK" w:eastAsia="微软简仿宋;方正仿宋_GBK"/>
          <w:b/>
          <w:bCs/>
          <w:sz w:val="24"/>
          <w:szCs w:val="24"/>
        </w:rPr>
        <w:t>等</w:t>
      </w:r>
      <w:r>
        <w:rPr>
          <w:rFonts w:ascii="微软简仿宋;方正仿宋_GBK" w:hAnsi="微软简仿宋;方正仿宋_GBK" w:cs="微软简仿宋;方正仿宋_GBK" w:eastAsia="微软简仿宋;方正仿宋_GBK"/>
          <w:b/>
          <w:bCs/>
          <w:sz w:val="24"/>
          <w:szCs w:val="24"/>
        </w:rPr>
        <w:t>信息</w:t>
      </w:r>
      <w:r>
        <w:rPr>
          <w:rFonts w:ascii="微软简仿宋;方正仿宋_GBK" w:hAnsi="微软简仿宋;方正仿宋_GBK" w:cs="微软简仿宋;方正仿宋_GBK" w:eastAsia="微软简仿宋;方正仿宋_GBK"/>
          <w:b/>
          <w:bCs/>
          <w:sz w:val="24"/>
          <w:szCs w:val="24"/>
        </w:rPr>
        <w:t>保管不善产生的风险及损失由您本人承担</w:t>
      </w:r>
      <w:r>
        <w:rPr>
          <w:rFonts w:ascii="微软简仿宋;方正仿宋_GBK" w:hAnsi="微软简仿宋;方正仿宋_GBK" w:cs="微软简仿宋;方正仿宋_GBK" w:eastAsia="微软简仿宋;方正仿宋_GBK"/>
          <w:b/>
          <w:bCs/>
          <w:sz w:val="24"/>
          <w:szCs w:val="24"/>
        </w:rPr>
        <w:t>，并承担因此给</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或第三方造成的损失。</w:t>
      </w:r>
    </w:p>
    <w:p>
      <w:pPr>
        <w:pStyle w:val="ListParagraph"/>
        <w:numPr>
          <w:ilvl w:val="0"/>
          <w:numId w:val="0"/>
        </w:numPr>
        <w:ind w:left="0"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12.</w:t>
      </w:r>
      <w:r>
        <w:rPr>
          <w:rFonts w:ascii="微软简仿宋;方正仿宋_GBK" w:hAnsi="微软简仿宋;方正仿宋_GBK" w:cs="微软简仿宋;方正仿宋_GBK" w:eastAsia="微软简仿宋;方正仿宋_GBK"/>
          <w:sz w:val="24"/>
          <w:szCs w:val="24"/>
        </w:rPr>
        <w:t>为防范风险，保障您的资金安全，我行设置了支付限额。您在使用本服务时需同时受我行和</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设置的支付限额的约束</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lang w:val="en-US" w:eastAsia="zh-CN"/>
        </w:rPr>
        <w:t>支付机构交易限额以您与支付机构约定为准</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在任何情况下，支付金额不应超过我行或</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设置的支付限额（</w:t>
      </w:r>
      <w:r>
        <w:rPr>
          <w:rFonts w:ascii="微软简仿宋;方正仿宋_GBK" w:hAnsi="微软简仿宋;方正仿宋_GBK" w:cs="微软简仿宋;方正仿宋_GBK" w:eastAsia="微软简仿宋;方正仿宋_GBK"/>
          <w:sz w:val="24"/>
          <w:szCs w:val="24"/>
        </w:rPr>
        <w:t>以限额较低者为准</w:t>
      </w:r>
      <w:r>
        <w:rPr>
          <w:rFonts w:ascii="微软简仿宋;方正仿宋_GBK" w:hAnsi="微软简仿宋;方正仿宋_GBK" w:cs="微软简仿宋;方正仿宋_GBK" w:eastAsia="微软简仿宋;方正仿宋_GBK"/>
          <w:sz w:val="24"/>
          <w:szCs w:val="24"/>
        </w:rPr>
        <w:t>）</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信用卡支付限额同时受限于信用额度</w:t>
      </w:r>
      <w:r>
        <w:rPr>
          <w:rFonts w:ascii="微软简仿宋;方正仿宋_GBK" w:hAnsi="微软简仿宋;方正仿宋_GBK" w:cs="微软简仿宋;方正仿宋_GBK" w:eastAsia="微软简仿宋;方正仿宋_GBK"/>
          <w:sz w:val="24"/>
          <w:szCs w:val="24"/>
          <w:lang w:eastAsia="zh-CN"/>
        </w:rPr>
        <w:t>，</w:t>
      </w:r>
      <w:r>
        <w:rPr>
          <w:rFonts w:eastAsia="微软简仿宋;方正仿宋_GBK" w:cs="微软简仿宋;方正仿宋_GBK" w:ascii="微软简仿宋;方正仿宋_GBK" w:hAnsi="微软简仿宋;方正仿宋_GBK"/>
          <w:sz w:val="24"/>
          <w:szCs w:val="24"/>
        </w:rPr>
        <w:t>II</w:t>
      </w:r>
      <w:r>
        <w:rPr>
          <w:rFonts w:ascii="微软简仿宋;方正仿宋_GBK" w:hAnsi="微软简仿宋;方正仿宋_GBK" w:cs="微软简仿宋;方正仿宋_GBK" w:eastAsia="微软简仿宋;方正仿宋_GBK"/>
          <w:sz w:val="24"/>
          <w:szCs w:val="24"/>
        </w:rPr>
        <w:t>类、</w:t>
      </w:r>
      <w:r>
        <w:rPr>
          <w:rFonts w:eastAsia="微软简仿宋;方正仿宋_GBK" w:cs="微软简仿宋;方正仿宋_GBK" w:ascii="微软简仿宋;方正仿宋_GBK" w:hAnsi="微软简仿宋;方正仿宋_GBK"/>
          <w:sz w:val="24"/>
          <w:szCs w:val="24"/>
        </w:rPr>
        <w:t>III</w:t>
      </w:r>
      <w:r>
        <w:rPr>
          <w:rFonts w:ascii="微软简仿宋;方正仿宋_GBK" w:hAnsi="微软简仿宋;方正仿宋_GBK" w:cs="微软简仿宋;方正仿宋_GBK" w:eastAsia="微软简仿宋;方正仿宋_GBK"/>
          <w:sz w:val="24"/>
          <w:szCs w:val="24"/>
        </w:rPr>
        <w:t>类银行账户受账户自身限额限制。如实际支付金额大于支付限额，我行将拒绝执行交易指令。我行</w:t>
      </w:r>
      <w:r>
        <w:rPr>
          <w:rFonts w:ascii="微软简仿宋;方正仿宋_GBK" w:hAnsi="微软简仿宋;方正仿宋_GBK" w:cs="微软简仿宋;方正仿宋_GBK" w:eastAsia="微软简仿宋;方正仿宋_GBK"/>
          <w:sz w:val="24"/>
          <w:szCs w:val="24"/>
          <w:lang w:val="en-US" w:eastAsia="zh-CN"/>
        </w:rPr>
        <w:t>有权</w:t>
      </w:r>
      <w:r>
        <w:rPr>
          <w:rFonts w:ascii="微软简仿宋;方正仿宋_GBK" w:hAnsi="微软简仿宋;方正仿宋_GBK" w:cs="微软简仿宋;方正仿宋_GBK" w:eastAsia="微软简仿宋;方正仿宋_GBK"/>
          <w:sz w:val="24"/>
          <w:szCs w:val="24"/>
        </w:rPr>
        <w:t>根据</w:t>
      </w:r>
      <w:r>
        <w:rPr>
          <w:rFonts w:ascii="微软简仿宋;方正仿宋_GBK" w:hAnsi="微软简仿宋;方正仿宋_GBK" w:cs="微软简仿宋;方正仿宋_GBK" w:eastAsia="微软简仿宋;方正仿宋_GBK"/>
          <w:sz w:val="24"/>
          <w:szCs w:val="24"/>
          <w:lang w:val="en-US" w:eastAsia="zh-CN"/>
        </w:rPr>
        <w:t>法律法规、监管规定</w:t>
      </w:r>
      <w:r>
        <w:rPr>
          <w:rFonts w:ascii="微软简仿宋;方正仿宋_GBK" w:hAnsi="微软简仿宋;方正仿宋_GBK" w:cs="微软简仿宋;方正仿宋_GBK" w:eastAsia="微软简仿宋;方正仿宋_GBK"/>
          <w:sz w:val="24"/>
          <w:szCs w:val="24"/>
        </w:rPr>
        <w:t>，设置或修改支付限额。</w:t>
      </w:r>
    </w:p>
    <w:p>
      <w:pPr>
        <w:pStyle w:val="ListParagraph"/>
        <w:numPr>
          <w:ilvl w:val="0"/>
          <w:numId w:val="0"/>
        </w:numPr>
        <w:ind w:left="0"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13.</w:t>
      </w:r>
      <w:r>
        <w:rPr>
          <w:rFonts w:ascii="微软简仿宋;方正仿宋_GBK" w:hAnsi="微软简仿宋;方正仿宋_GBK" w:cs="微软简仿宋;方正仿宋_GBK" w:eastAsia="微软简仿宋;方正仿宋_GBK"/>
          <w:sz w:val="24"/>
          <w:szCs w:val="24"/>
          <w:lang w:val="en-US" w:eastAsia="zh-CN"/>
        </w:rPr>
        <w:t>我行有义务</w:t>
      </w:r>
      <w:r>
        <w:rPr>
          <w:rFonts w:ascii="微软简仿宋;方正仿宋_GBK" w:hAnsi="微软简仿宋;方正仿宋_GBK" w:cs="微软简仿宋;方正仿宋_GBK" w:eastAsia="微软简仿宋;方正仿宋_GBK"/>
          <w:sz w:val="24"/>
          <w:szCs w:val="24"/>
        </w:rPr>
        <w:t>在技术上确保本协议所提供的服务的有效、正常运行，保证您的正常使用。</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4.</w:t>
      </w:r>
      <w:r>
        <w:rPr>
          <w:rFonts w:ascii="微软简仿宋;方正仿宋_GBK" w:hAnsi="微软简仿宋;方正仿宋_GBK" w:cs="微软简仿宋;方正仿宋_GBK" w:eastAsia="微软简仿宋;方正仿宋_GBK"/>
          <w:b/>
          <w:bCs/>
          <w:sz w:val="24"/>
          <w:szCs w:val="24"/>
        </w:rPr>
        <w:t>您不得利用快捷支付业务进行套现、虚假交易、洗钱等非法行为，且您有义务配合我行进行相关调查</w:t>
      </w:r>
      <w:r>
        <w:rPr>
          <w:rFonts w:ascii="微软简仿宋;方正仿宋_GBK" w:hAnsi="微软简仿宋;方正仿宋_GBK" w:cs="微软简仿宋;方正仿宋_GBK" w:eastAsia="微软简仿宋;方正仿宋_GBK"/>
          <w:b/>
          <w:bCs/>
          <w:sz w:val="24"/>
          <w:szCs w:val="24"/>
          <w:lang w:eastAsia="zh-CN"/>
        </w:rPr>
        <w:t>。如存在上述</w:t>
      </w:r>
      <w:r>
        <w:rPr>
          <w:rFonts w:ascii="微软简仿宋;方正仿宋_GBK" w:hAnsi="微软简仿宋;方正仿宋_GBK" w:cs="微软简仿宋;方正仿宋_GBK" w:eastAsia="微软简仿宋;方正仿宋_GBK"/>
          <w:b/>
          <w:bCs/>
          <w:sz w:val="24"/>
          <w:szCs w:val="24"/>
        </w:rPr>
        <w:t>非法行为</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rPr>
        <w:t>我行有权立即采取以下一种、多种或全部措施：</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1</w:t>
      </w:r>
      <w:r>
        <w:rPr>
          <w:rFonts w:ascii="微软简仿宋;方正仿宋_GBK" w:hAnsi="微软简仿宋;方正仿宋_GBK" w:cs="微软简仿宋;方正仿宋_GBK" w:eastAsia="微软简仿宋;方正仿宋_GBK"/>
          <w:b/>
          <w:bCs/>
          <w:sz w:val="24"/>
          <w:szCs w:val="24"/>
        </w:rPr>
        <w:t>）暂停或终止提供本协议项下快捷支付服务；</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2</w:t>
      </w:r>
      <w:r>
        <w:rPr>
          <w:rFonts w:ascii="微软简仿宋;方正仿宋_GBK" w:hAnsi="微软简仿宋;方正仿宋_GBK" w:cs="微软简仿宋;方正仿宋_GBK" w:eastAsia="微软简仿宋;方正仿宋_GBK"/>
          <w:b/>
          <w:bCs/>
          <w:sz w:val="24"/>
          <w:szCs w:val="24"/>
        </w:rPr>
        <w:t>）终止本协议；</w:t>
      </w:r>
    </w:p>
    <w:p>
      <w:pPr>
        <w:pStyle w:val="ListParagraph"/>
        <w:ind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3</w:t>
      </w:r>
      <w:r>
        <w:rPr>
          <w:rFonts w:ascii="微软简仿宋;方正仿宋_GBK" w:hAnsi="微软简仿宋;方正仿宋_GBK" w:cs="微软简仿宋;方正仿宋_GBK" w:eastAsia="微软简仿宋;方正仿宋_GBK"/>
          <w:b/>
          <w:bCs/>
          <w:sz w:val="24"/>
          <w:szCs w:val="24"/>
        </w:rPr>
        <w:t>）取消您的用卡资格。</w:t>
      </w:r>
    </w:p>
    <w:p>
      <w:pPr>
        <w:pStyle w:val="ListParagraph"/>
        <w:numPr>
          <w:ilvl w:val="0"/>
          <w:numId w:val="0"/>
        </w:numPr>
        <w:ind w:left="0" w:firstLine="482"/>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5.</w:t>
      </w:r>
      <w:r>
        <w:rPr>
          <w:rFonts w:ascii="微软简仿宋;方正仿宋_GBK" w:hAnsi="微软简仿宋;方正仿宋_GBK" w:cs="微软简仿宋;方正仿宋_GBK" w:eastAsia="微软简仿宋;方正仿宋_GBK"/>
          <w:b/>
          <w:bCs/>
          <w:sz w:val="24"/>
          <w:szCs w:val="24"/>
          <w:lang w:val="en-US" w:eastAsia="zh-CN"/>
        </w:rPr>
        <w:t>为</w:t>
      </w:r>
      <w:r>
        <w:rPr>
          <w:rFonts w:ascii="微软简仿宋;方正仿宋_GBK" w:hAnsi="微软简仿宋;方正仿宋_GBK" w:cs="微软简仿宋;方正仿宋_GBK" w:eastAsia="微软简仿宋;方正仿宋_GBK"/>
          <w:b/>
          <w:bCs/>
          <w:sz w:val="24"/>
          <w:szCs w:val="24"/>
        </w:rPr>
        <w:t>完成本协议项下</w:t>
      </w:r>
      <w:r>
        <w:rPr>
          <w:rFonts w:ascii="微软简仿宋;方正仿宋_GBK" w:hAnsi="微软简仿宋;方正仿宋_GBK" w:cs="微软简仿宋;方正仿宋_GBK" w:eastAsia="微软简仿宋;方正仿宋_GBK"/>
          <w:b/>
          <w:bCs/>
          <w:sz w:val="24"/>
          <w:szCs w:val="24"/>
          <w:lang w:eastAsia="zh-CN"/>
        </w:rPr>
        <w:t>所必需的</w:t>
      </w:r>
      <w:r>
        <w:rPr>
          <w:rFonts w:ascii="微软简仿宋;方正仿宋_GBK" w:hAnsi="微软简仿宋;方正仿宋_GBK" w:cs="微软简仿宋;方正仿宋_GBK" w:eastAsia="微软简仿宋;方正仿宋_GBK"/>
          <w:b/>
          <w:bCs/>
          <w:sz w:val="24"/>
          <w:szCs w:val="24"/>
        </w:rPr>
        <w:t>签约、管理等功能</w:t>
      </w:r>
      <w:r>
        <w:rPr>
          <w:rFonts w:ascii="微软简仿宋;方正仿宋_GBK" w:hAnsi="微软简仿宋;方正仿宋_GBK" w:cs="微软简仿宋;方正仿宋_GBK" w:eastAsia="微软简仿宋;方正仿宋_GBK"/>
          <w:b/>
          <w:bCs/>
          <w:sz w:val="24"/>
          <w:szCs w:val="24"/>
          <w:lang w:eastAsia="zh-CN"/>
        </w:rPr>
        <w:t>，对于</w:t>
      </w:r>
      <w:r>
        <w:rPr>
          <w:rFonts w:ascii="微软简仿宋;方正仿宋_GBK" w:hAnsi="微软简仿宋;方正仿宋_GBK" w:cs="微软简仿宋;方正仿宋_GBK" w:eastAsia="微软简仿宋;方正仿宋_GBK"/>
          <w:b/>
          <w:bCs/>
          <w:sz w:val="24"/>
          <w:szCs w:val="24"/>
          <w:lang w:val="en-US" w:eastAsia="zh-CN"/>
        </w:rPr>
        <w:t>您在支付机构</w:t>
      </w:r>
      <w:r>
        <w:rPr>
          <w:rFonts w:eastAsia="微软简仿宋;方正仿宋_GBK" w:cs="微软简仿宋;方正仿宋_GBK" w:ascii="微软简仿宋;方正仿宋_GBK" w:hAnsi="微软简仿宋;方正仿宋_GBK"/>
          <w:b/>
          <w:bCs/>
          <w:sz w:val="24"/>
          <w:szCs w:val="24"/>
          <w:lang w:val="en-US" w:eastAsia="zh-CN"/>
        </w:rPr>
        <w:t>APP</w:t>
      </w:r>
      <w:r>
        <w:rPr>
          <w:rFonts w:ascii="微软简仿宋;方正仿宋_GBK" w:hAnsi="微软简仿宋;方正仿宋_GBK" w:cs="微软简仿宋;方正仿宋_GBK" w:eastAsia="微软简仿宋;方正仿宋_GBK"/>
          <w:b/>
          <w:bCs/>
          <w:sz w:val="24"/>
          <w:szCs w:val="24"/>
          <w:lang w:val="en-US" w:eastAsia="zh-CN"/>
        </w:rPr>
        <w:t>或网站等渠道输入</w:t>
      </w:r>
      <w:r>
        <w:rPr>
          <w:rFonts w:ascii="微软简仿宋;方正仿宋_GBK" w:hAnsi="微软简仿宋;方正仿宋_GBK" w:cs="微软简仿宋;方正仿宋_GBK" w:eastAsia="微软简仿宋;方正仿宋_GBK"/>
          <w:b/>
          <w:bCs/>
          <w:sz w:val="24"/>
          <w:szCs w:val="24"/>
        </w:rPr>
        <w:t>姓名、</w:t>
      </w:r>
      <w:r>
        <w:rPr>
          <w:rFonts w:ascii="微软简仿宋;方正仿宋_GBK" w:hAnsi="微软简仿宋;方正仿宋_GBK" w:cs="微软简仿宋;方正仿宋_GBK" w:eastAsia="微软简仿宋;方正仿宋_GBK"/>
          <w:b/>
          <w:bCs/>
          <w:sz w:val="24"/>
          <w:szCs w:val="24"/>
          <w:lang w:val="en-US" w:eastAsia="zh-CN"/>
        </w:rPr>
        <w:t>身份证件信息、银行</w:t>
      </w:r>
      <w:r>
        <w:rPr>
          <w:rFonts w:ascii="微软简仿宋;方正仿宋_GBK" w:hAnsi="微软简仿宋;方正仿宋_GBK" w:cs="微软简仿宋;方正仿宋_GBK" w:eastAsia="微软简仿宋;方正仿宋_GBK"/>
          <w:b/>
          <w:bCs/>
          <w:sz w:val="24"/>
          <w:szCs w:val="24"/>
        </w:rPr>
        <w:t>卡号、</w:t>
      </w:r>
      <w:r>
        <w:rPr>
          <w:rFonts w:ascii="微软简仿宋;方正仿宋_GBK" w:hAnsi="微软简仿宋;方正仿宋_GBK" w:cs="微软简仿宋;方正仿宋_GBK" w:eastAsia="微软简仿宋;方正仿宋_GBK"/>
          <w:b/>
          <w:bCs/>
          <w:sz w:val="24"/>
          <w:szCs w:val="24"/>
          <w:lang w:val="en-US" w:eastAsia="zh-CN"/>
        </w:rPr>
        <w:t>手机号码</w:t>
      </w:r>
      <w:r>
        <w:rPr>
          <w:rFonts w:ascii="微软简仿宋;方正仿宋_GBK" w:hAnsi="微软简仿宋;方正仿宋_GBK" w:cs="微软简仿宋;方正仿宋_GBK" w:eastAsia="微软简仿宋;方正仿宋_GBK"/>
          <w:b/>
          <w:bCs/>
          <w:sz w:val="24"/>
          <w:szCs w:val="24"/>
        </w:rPr>
        <w:t>等</w:t>
      </w:r>
      <w:r>
        <w:rPr>
          <w:rFonts w:ascii="微软简仿宋;方正仿宋_GBK" w:hAnsi="微软简仿宋;方正仿宋_GBK" w:cs="微软简仿宋;方正仿宋_GBK" w:eastAsia="微软简仿宋;方正仿宋_GBK"/>
          <w:b/>
          <w:bCs/>
          <w:sz w:val="24"/>
          <w:szCs w:val="24"/>
          <w:lang w:eastAsia="zh-CN"/>
        </w:rPr>
        <w:t>信息进行快捷支付绑卡的场景，</w:t>
      </w:r>
      <w:r>
        <w:rPr>
          <w:rFonts w:ascii="微软简仿宋;方正仿宋_GBK" w:hAnsi="微软简仿宋;方正仿宋_GBK" w:cs="微软简仿宋;方正仿宋_GBK" w:eastAsia="微软简仿宋;方正仿宋_GBK"/>
          <w:b/>
          <w:bCs/>
          <w:sz w:val="24"/>
          <w:szCs w:val="24"/>
        </w:rPr>
        <w:t>您同意</w:t>
      </w:r>
      <w:r>
        <w:rPr>
          <w:rFonts w:ascii="微软简仿宋;方正仿宋_GBK" w:hAnsi="微软简仿宋;方正仿宋_GBK" w:cs="微软简仿宋;方正仿宋_GBK" w:eastAsia="微软简仿宋;方正仿宋_GBK"/>
          <w:b/>
          <w:bCs/>
          <w:sz w:val="24"/>
          <w:szCs w:val="24"/>
          <w:lang w:eastAsia="zh-CN"/>
        </w:rPr>
        <w:t>并自愿授权</w:t>
      </w:r>
      <w:r>
        <w:rPr>
          <w:rFonts w:ascii="微软简仿宋;方正仿宋_GBK" w:hAnsi="微软简仿宋;方正仿宋_GBK" w:cs="微软简仿宋;方正仿宋_GBK" w:eastAsia="微软简仿宋;方正仿宋_GBK"/>
          <w:b/>
          <w:bCs/>
          <w:sz w:val="24"/>
          <w:szCs w:val="24"/>
        </w:rPr>
        <w:t>我行对由</w:t>
      </w:r>
      <w:r>
        <w:rPr>
          <w:rFonts w:ascii="微软简仿宋;方正仿宋_GBK" w:hAnsi="微软简仿宋;方正仿宋_GBK" w:cs="微软简仿宋;方正仿宋_GBK" w:eastAsia="微软简仿宋;方正仿宋_GBK"/>
          <w:b/>
          <w:bCs/>
          <w:sz w:val="24"/>
          <w:szCs w:val="24"/>
          <w:lang w:val="en-US" w:eastAsia="zh-CN"/>
        </w:rPr>
        <w:t>支付机构</w:t>
      </w:r>
      <w:r>
        <w:rPr>
          <w:rFonts w:ascii="微软简仿宋;方正仿宋_GBK" w:hAnsi="微软简仿宋;方正仿宋_GBK" w:cs="微软简仿宋;方正仿宋_GBK" w:eastAsia="微软简仿宋;方正仿宋_GBK"/>
          <w:b/>
          <w:bCs/>
          <w:sz w:val="24"/>
          <w:szCs w:val="24"/>
        </w:rPr>
        <w:t>收集并转交我行的您在使用本服务过程中所填写的姓名、</w:t>
      </w:r>
      <w:r>
        <w:rPr>
          <w:rFonts w:ascii="微软简仿宋;方正仿宋_GBK" w:hAnsi="微软简仿宋;方正仿宋_GBK" w:cs="微软简仿宋;方正仿宋_GBK" w:eastAsia="微软简仿宋;方正仿宋_GBK"/>
          <w:b/>
          <w:bCs/>
          <w:sz w:val="24"/>
          <w:szCs w:val="24"/>
          <w:lang w:val="en-US" w:eastAsia="zh-CN"/>
        </w:rPr>
        <w:t>身份证件信息、银行</w:t>
      </w:r>
      <w:r>
        <w:rPr>
          <w:rFonts w:ascii="微软简仿宋;方正仿宋_GBK" w:hAnsi="微软简仿宋;方正仿宋_GBK" w:cs="微软简仿宋;方正仿宋_GBK" w:eastAsia="微软简仿宋;方正仿宋_GBK"/>
          <w:b/>
          <w:bCs/>
          <w:sz w:val="24"/>
          <w:szCs w:val="24"/>
        </w:rPr>
        <w:t>卡号、</w:t>
      </w:r>
      <w:r>
        <w:rPr>
          <w:rFonts w:ascii="微软简仿宋;方正仿宋_GBK" w:hAnsi="微软简仿宋;方正仿宋_GBK" w:cs="微软简仿宋;方正仿宋_GBK" w:eastAsia="微软简仿宋;方正仿宋_GBK"/>
          <w:b/>
          <w:bCs/>
          <w:sz w:val="24"/>
          <w:szCs w:val="24"/>
          <w:lang w:val="en-US" w:eastAsia="zh-CN"/>
        </w:rPr>
        <w:t>手机号码</w:t>
      </w:r>
      <w:r>
        <w:rPr>
          <w:rFonts w:ascii="微软简仿宋;方正仿宋_GBK" w:hAnsi="微软简仿宋;方正仿宋_GBK" w:cs="微软简仿宋;方正仿宋_GBK" w:eastAsia="微软简仿宋;方正仿宋_GBK"/>
          <w:b/>
          <w:bCs/>
          <w:sz w:val="24"/>
          <w:szCs w:val="24"/>
        </w:rPr>
        <w:t>等</w:t>
      </w:r>
      <w:r>
        <w:rPr>
          <w:rFonts w:ascii="微软简仿宋;方正仿宋_GBK" w:hAnsi="微软简仿宋;方正仿宋_GBK" w:cs="微软简仿宋;方正仿宋_GBK" w:eastAsia="微软简仿宋;方正仿宋_GBK"/>
          <w:b/>
          <w:bCs/>
          <w:sz w:val="24"/>
          <w:szCs w:val="24"/>
          <w:lang w:eastAsia="zh-CN"/>
        </w:rPr>
        <w:t>信息</w:t>
      </w:r>
      <w:r>
        <w:rPr>
          <w:rFonts w:ascii="微软简仿宋;方正仿宋_GBK" w:hAnsi="微软简仿宋;方正仿宋_GBK" w:cs="微软简仿宋;方正仿宋_GBK" w:eastAsia="微软简仿宋;方正仿宋_GBK"/>
          <w:b/>
          <w:bCs/>
          <w:sz w:val="24"/>
          <w:szCs w:val="24"/>
        </w:rPr>
        <w:t>进行校对核验；并同意将该</w:t>
      </w:r>
      <w:r>
        <w:rPr>
          <w:rFonts w:ascii="微软简仿宋;方正仿宋_GBK" w:hAnsi="微软简仿宋;方正仿宋_GBK" w:cs="微软简仿宋;方正仿宋_GBK" w:eastAsia="微软简仿宋;方正仿宋_GBK"/>
          <w:b/>
          <w:bCs/>
          <w:sz w:val="24"/>
          <w:szCs w:val="24"/>
          <w:lang w:val="en-US" w:eastAsia="zh-CN"/>
        </w:rPr>
        <w:t>华夏卡</w:t>
      </w:r>
      <w:r>
        <w:rPr>
          <w:rFonts w:ascii="微软简仿宋;方正仿宋_GBK" w:hAnsi="微软简仿宋;方正仿宋_GBK" w:cs="微软简仿宋;方正仿宋_GBK" w:eastAsia="微软简仿宋;方正仿宋_GBK"/>
          <w:b/>
          <w:bCs/>
          <w:sz w:val="24"/>
          <w:szCs w:val="24"/>
        </w:rPr>
        <w:t>与您此次在</w:t>
      </w:r>
      <w:r>
        <w:rPr>
          <w:rFonts w:ascii="微软简仿宋;方正仿宋_GBK" w:hAnsi="微软简仿宋;方正仿宋_GBK" w:cs="微软简仿宋;方正仿宋_GBK" w:eastAsia="微软简仿宋;方正仿宋_GBK"/>
          <w:b/>
          <w:bCs/>
          <w:sz w:val="24"/>
          <w:szCs w:val="24"/>
          <w:lang w:val="en-US" w:eastAsia="zh-CN"/>
        </w:rPr>
        <w:t>支付机构</w:t>
      </w:r>
      <w:r>
        <w:rPr>
          <w:rFonts w:eastAsia="微软简仿宋;方正仿宋_GBK" w:cs="微软简仿宋;方正仿宋_GBK" w:ascii="微软简仿宋;方正仿宋_GBK" w:hAnsi="微软简仿宋;方正仿宋_GBK"/>
          <w:b/>
          <w:bCs/>
          <w:sz w:val="24"/>
          <w:szCs w:val="24"/>
          <w:lang w:val="en-US" w:eastAsia="zh-CN"/>
        </w:rPr>
        <w:t>APP</w:t>
      </w:r>
      <w:r>
        <w:rPr>
          <w:rFonts w:ascii="微软简仿宋;方正仿宋_GBK" w:hAnsi="微软简仿宋;方正仿宋_GBK" w:cs="微软简仿宋;方正仿宋_GBK" w:eastAsia="微软简仿宋;方正仿宋_GBK"/>
          <w:b/>
          <w:bCs/>
          <w:sz w:val="24"/>
          <w:szCs w:val="24"/>
          <w:lang w:val="en-US" w:eastAsia="zh-CN"/>
        </w:rPr>
        <w:t>或网站等渠道</w:t>
      </w:r>
      <w:r>
        <w:rPr>
          <w:rFonts w:ascii="微软简仿宋;方正仿宋_GBK" w:hAnsi="微软简仿宋;方正仿宋_GBK" w:cs="微软简仿宋;方正仿宋_GBK" w:eastAsia="微软简仿宋;方正仿宋_GBK"/>
          <w:b/>
          <w:bCs/>
          <w:sz w:val="24"/>
          <w:szCs w:val="24"/>
        </w:rPr>
        <w:t>登录的用户</w:t>
      </w:r>
      <w:r>
        <w:rPr>
          <w:rFonts w:eastAsia="微软简仿宋;方正仿宋_GBK" w:cs="微软简仿宋;方正仿宋_GBK" w:ascii="微软简仿宋;方正仿宋_GBK" w:hAnsi="微软简仿宋;方正仿宋_GBK"/>
          <w:b/>
          <w:bCs/>
          <w:sz w:val="24"/>
          <w:szCs w:val="24"/>
        </w:rPr>
        <w:t>ID</w:t>
      </w:r>
      <w:r>
        <w:rPr>
          <w:rFonts w:ascii="微软简仿宋;方正仿宋_GBK" w:hAnsi="微软简仿宋;方正仿宋_GBK" w:cs="微软简仿宋;方正仿宋_GBK" w:eastAsia="微软简仿宋;方正仿宋_GBK"/>
          <w:b/>
          <w:bCs/>
          <w:sz w:val="24"/>
          <w:szCs w:val="24"/>
        </w:rPr>
        <w:t>进行绑定，以便您此次及今后进行支付。</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承诺对您的相关信息进行严格保密，但法律法规另有规定或司法机关、监管机关等有权机关另有要求的除外。</w:t>
      </w:r>
    </w:p>
    <w:p>
      <w:pPr>
        <w:pStyle w:val="Normal"/>
        <w:widowControl/>
        <w:spacing w:lineRule="auto" w:line="240" w:before="0" w:after="0"/>
        <w:ind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6.</w:t>
      </w:r>
      <w:r>
        <w:rPr>
          <w:rFonts w:ascii="微软简仿宋;方正仿宋_GBK" w:hAnsi="微软简仿宋;方正仿宋_GBK" w:cs="微软简仿宋;方正仿宋_GBK" w:eastAsia="微软简仿宋;方正仿宋_GBK"/>
          <w:b/>
          <w:bCs/>
          <w:sz w:val="24"/>
          <w:szCs w:val="24"/>
          <w:lang w:val="en-US" w:eastAsia="zh-CN"/>
        </w:rPr>
        <w:t>为</w:t>
      </w:r>
      <w:r>
        <w:rPr>
          <w:rFonts w:ascii="微软简仿宋;方正仿宋_GBK" w:hAnsi="微软简仿宋;方正仿宋_GBK" w:cs="微软简仿宋;方正仿宋_GBK" w:eastAsia="微软简仿宋;方正仿宋_GBK"/>
          <w:b/>
          <w:bCs/>
          <w:sz w:val="24"/>
          <w:szCs w:val="24"/>
        </w:rPr>
        <w:t>完成本协议项下</w:t>
      </w:r>
      <w:r>
        <w:rPr>
          <w:rFonts w:ascii="微软简仿宋;方正仿宋_GBK" w:hAnsi="微软简仿宋;方正仿宋_GBK" w:cs="微软简仿宋;方正仿宋_GBK" w:eastAsia="微软简仿宋;方正仿宋_GBK"/>
          <w:b/>
          <w:bCs/>
          <w:sz w:val="24"/>
          <w:szCs w:val="24"/>
          <w:lang w:eastAsia="zh-CN"/>
        </w:rPr>
        <w:t>所必需的</w:t>
      </w:r>
      <w:r>
        <w:rPr>
          <w:rFonts w:ascii="微软简仿宋;方正仿宋_GBK" w:hAnsi="微软简仿宋;方正仿宋_GBK" w:cs="微软简仿宋;方正仿宋_GBK" w:eastAsia="微软简仿宋;方正仿宋_GBK"/>
          <w:b/>
          <w:bCs/>
          <w:sz w:val="24"/>
          <w:szCs w:val="24"/>
        </w:rPr>
        <w:t>签约、管理等功能</w:t>
      </w:r>
      <w:r>
        <w:rPr>
          <w:rFonts w:ascii="微软简仿宋;方正仿宋_GBK" w:hAnsi="微软简仿宋;方正仿宋_GBK" w:cs="微软简仿宋;方正仿宋_GBK" w:eastAsia="微软简仿宋;方正仿宋_GBK"/>
          <w:b/>
          <w:bCs/>
          <w:sz w:val="24"/>
          <w:szCs w:val="24"/>
          <w:lang w:eastAsia="zh-CN"/>
        </w:rPr>
        <w:t>，对于</w:t>
      </w:r>
      <w:r>
        <w:rPr>
          <w:rFonts w:ascii="微软简仿宋;方正仿宋_GBK" w:hAnsi="微软简仿宋;方正仿宋_GBK" w:cs="微软简仿宋;方正仿宋_GBK" w:eastAsia="微软简仿宋;方正仿宋_GBK"/>
          <w:b/>
          <w:bCs/>
          <w:sz w:val="24"/>
          <w:szCs w:val="24"/>
          <w:lang w:val="en-US" w:eastAsia="zh-CN"/>
        </w:rPr>
        <w:t>您在支付机构</w:t>
      </w:r>
      <w:r>
        <w:rPr>
          <w:rFonts w:eastAsia="微软简仿宋;方正仿宋_GBK" w:cs="微软简仿宋;方正仿宋_GBK" w:ascii="微软简仿宋;方正仿宋_GBK" w:hAnsi="微软简仿宋;方正仿宋_GBK"/>
          <w:b/>
          <w:bCs/>
          <w:sz w:val="24"/>
          <w:szCs w:val="24"/>
          <w:lang w:val="en-US" w:eastAsia="zh-CN"/>
        </w:rPr>
        <w:t>APP</w:t>
      </w:r>
      <w:r>
        <w:rPr>
          <w:rFonts w:ascii="微软简仿宋;方正仿宋_GBK" w:hAnsi="微软简仿宋;方正仿宋_GBK" w:cs="微软简仿宋;方正仿宋_GBK" w:eastAsia="微软简仿宋;方正仿宋_GBK"/>
          <w:b/>
          <w:bCs/>
          <w:sz w:val="24"/>
          <w:szCs w:val="24"/>
          <w:lang w:val="en-US" w:eastAsia="zh-CN"/>
        </w:rPr>
        <w:t>或网站等渠道进行免输卡号绑卡或在我行手机银行、华彩生活</w:t>
      </w:r>
      <w:r>
        <w:rPr>
          <w:rFonts w:eastAsia="微软简仿宋;方正仿宋_GBK" w:cs="微软简仿宋;方正仿宋_GBK" w:ascii="微软简仿宋;方正仿宋_GBK" w:hAnsi="微软简仿宋;方正仿宋_GBK"/>
          <w:b/>
          <w:bCs/>
          <w:sz w:val="24"/>
          <w:szCs w:val="24"/>
          <w:lang w:val="en-US" w:eastAsia="zh-CN"/>
        </w:rPr>
        <w:t>APP</w:t>
      </w:r>
      <w:r>
        <w:rPr>
          <w:rFonts w:ascii="微软简仿宋;方正仿宋_GBK" w:hAnsi="微软简仿宋;方正仿宋_GBK" w:cs="微软简仿宋;方正仿宋_GBK" w:eastAsia="微软简仿宋;方正仿宋_GBK"/>
          <w:b/>
          <w:bCs/>
          <w:sz w:val="24"/>
          <w:szCs w:val="24"/>
          <w:lang w:val="en-US" w:eastAsia="zh-CN"/>
        </w:rPr>
        <w:t>等渠道主动发起的免输卡号绑卡的场景，</w:t>
      </w:r>
      <w:r>
        <w:rPr>
          <w:rFonts w:ascii="微软简仿宋;方正仿宋_GBK" w:hAnsi="微软简仿宋;方正仿宋_GBK" w:cs="微软简仿宋;方正仿宋_GBK" w:eastAsia="微软简仿宋;方正仿宋_GBK"/>
          <w:b/>
          <w:bCs/>
          <w:sz w:val="24"/>
          <w:szCs w:val="24"/>
        </w:rPr>
        <w:t>您</w:t>
      </w:r>
      <w:r>
        <w:rPr>
          <w:rFonts w:ascii="微软简仿宋;方正仿宋_GBK" w:hAnsi="微软简仿宋;方正仿宋_GBK" w:cs="微软简仿宋;方正仿宋_GBK" w:eastAsia="微软简仿宋;方正仿宋_GBK"/>
          <w:b/>
          <w:bCs/>
          <w:sz w:val="24"/>
          <w:szCs w:val="24"/>
          <w:lang w:val="en-US" w:eastAsia="zh-CN"/>
        </w:rPr>
        <w:t>同意并自愿授权我行</w:t>
      </w:r>
      <w:r>
        <w:rPr>
          <w:rFonts w:ascii="微软简仿宋;方正仿宋_GBK" w:hAnsi="微软简仿宋;方正仿宋_GBK" w:cs="微软简仿宋;方正仿宋_GBK" w:eastAsia="微软简仿宋;方正仿宋_GBK"/>
          <w:b/>
          <w:bCs/>
          <w:sz w:val="24"/>
          <w:szCs w:val="24"/>
        </w:rPr>
        <w:t>将您的</w:t>
      </w:r>
      <w:r>
        <w:rPr>
          <w:rFonts w:ascii="微软简仿宋;方正仿宋_GBK" w:hAnsi="微软简仿宋;方正仿宋_GBK" w:cs="微软简仿宋;方正仿宋_GBK" w:eastAsia="微软简仿宋;方正仿宋_GBK"/>
          <w:b/>
          <w:bCs/>
          <w:sz w:val="24"/>
          <w:szCs w:val="24"/>
          <w:lang w:val="en-US" w:eastAsia="zh-CN"/>
        </w:rPr>
        <w:t>个人</w:t>
      </w:r>
      <w:r>
        <w:rPr>
          <w:rFonts w:ascii="微软简仿宋;方正仿宋_GBK" w:hAnsi="微软简仿宋;方正仿宋_GBK" w:cs="微软简仿宋;方正仿宋_GBK" w:eastAsia="微软简仿宋;方正仿宋_GBK"/>
          <w:b/>
          <w:bCs/>
          <w:sz w:val="24"/>
          <w:szCs w:val="24"/>
        </w:rPr>
        <w:t>信息（姓名、</w:t>
      </w:r>
      <w:r>
        <w:rPr>
          <w:rFonts w:ascii="微软简仿宋;方正仿宋_GBK" w:hAnsi="微软简仿宋;方正仿宋_GBK" w:cs="微软简仿宋;方正仿宋_GBK" w:eastAsia="微软简仿宋;方正仿宋_GBK"/>
          <w:b/>
          <w:bCs/>
          <w:sz w:val="24"/>
          <w:szCs w:val="24"/>
          <w:lang w:val="en-US" w:eastAsia="zh-CN"/>
        </w:rPr>
        <w:t>身份证件信息</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sz w:val="24"/>
          <w:szCs w:val="24"/>
          <w:lang w:eastAsia="zh-CN"/>
        </w:rPr>
        <w:t>银行</w:t>
      </w:r>
      <w:r>
        <w:rPr>
          <w:rFonts w:ascii="微软简仿宋;方正仿宋_GBK" w:hAnsi="微软简仿宋;方正仿宋_GBK" w:cs="微软简仿宋;方正仿宋_GBK" w:eastAsia="微软简仿宋;方正仿宋_GBK"/>
          <w:b/>
          <w:bCs/>
          <w:sz w:val="24"/>
          <w:szCs w:val="24"/>
          <w:lang w:val="en-US" w:eastAsia="zh-CN"/>
        </w:rPr>
        <w:t>卡号</w:t>
      </w:r>
      <w:r>
        <w:rPr>
          <w:rFonts w:ascii="微软简仿宋;方正仿宋_GBK" w:hAnsi="微软简仿宋;方正仿宋_GBK" w:cs="微软简仿宋;方正仿宋_GBK" w:eastAsia="微软简仿宋;方正仿宋_GBK"/>
          <w:b/>
          <w:bCs/>
          <w:sz w:val="24"/>
          <w:szCs w:val="24"/>
        </w:rPr>
        <w:t>、手机号码等）提供给</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的合作</w:t>
      </w:r>
      <w:r>
        <w:rPr>
          <w:rFonts w:ascii="微软简仿宋;方正仿宋_GBK" w:hAnsi="微软简仿宋;方正仿宋_GBK" w:cs="微软简仿宋;方正仿宋_GBK" w:eastAsia="微软简仿宋;方正仿宋_GBK"/>
          <w:b/>
          <w:bCs/>
          <w:sz w:val="24"/>
          <w:szCs w:val="24"/>
          <w:lang w:val="en-US" w:eastAsia="zh-CN"/>
        </w:rPr>
        <w:t>支付</w:t>
      </w:r>
      <w:r>
        <w:rPr>
          <w:rFonts w:ascii="微软简仿宋;方正仿宋_GBK" w:hAnsi="微软简仿宋;方正仿宋_GBK" w:cs="微软简仿宋;方正仿宋_GBK" w:eastAsia="微软简仿宋;方正仿宋_GBK"/>
          <w:b/>
          <w:bCs/>
          <w:sz w:val="24"/>
          <w:szCs w:val="24"/>
        </w:rPr>
        <w:t>机构</w:t>
      </w:r>
      <w:r>
        <w:rPr>
          <w:rFonts w:ascii="微软简仿宋;方正仿宋_GBK" w:hAnsi="微软简仿宋;方正仿宋_GBK" w:cs="微软简仿宋;方正仿宋_GBK" w:eastAsia="微软简仿宋;方正仿宋_GBK"/>
          <w:b/>
          <w:bCs/>
          <w:sz w:val="24"/>
          <w:szCs w:val="24"/>
          <w:lang w:val="en-US" w:eastAsia="zh-CN"/>
        </w:rPr>
        <w:t>（即您本次发起绑卡申请的支付机构，联系方式见该支付机构官方网站）</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承诺对您的相关信息进行严格保密，但法律法规另有规定或司法机关、监管机关等有权机关另有要求的除外。</w:t>
      </w:r>
    </w:p>
    <w:p>
      <w:pPr>
        <w:pStyle w:val="ListParagraph"/>
        <w:numPr>
          <w:ilvl w:val="0"/>
          <w:numId w:val="0"/>
        </w:numPr>
        <w:ind w:left="0" w:hanging="0"/>
        <w:rPr>
          <w:rFonts w:ascii="微软简仿宋;方正仿宋_GBK" w:hAnsi="微软简仿宋;方正仿宋_GBK" w:eastAsia="微软简仿宋;方正仿宋_GBK" w:cs="微软简仿宋;方正仿宋_GBK"/>
          <w:sz w:val="28"/>
          <w:szCs w:val="28"/>
          <w:highlight w:val="none"/>
          <w:lang w:val="en-US" w:eastAsia="zh-CN"/>
        </w:rPr>
      </w:pPr>
      <w:r>
        <w:rPr>
          <w:rFonts w:ascii="黑体;汉仪中黑KW" w:hAnsi="黑体;汉仪中黑KW" w:cs="黑体;汉仪中黑KW" w:eastAsia="黑体;汉仪中黑KW"/>
          <w:sz w:val="28"/>
          <w:szCs w:val="28"/>
          <w:lang w:val="en-US" w:eastAsia="zh-CN"/>
        </w:rPr>
        <w:t>五、协议变更和终止</w:t>
      </w:r>
    </w:p>
    <w:p>
      <w:pPr>
        <w:pStyle w:val="ListParagraph"/>
        <w:numPr>
          <w:ilvl w:val="0"/>
          <w:numId w:val="0"/>
        </w:numPr>
        <w:ind w:left="0" w:hanging="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1"/>
          <w:szCs w:val="21"/>
          <w:lang w:val="en-US" w:eastAsia="zh-CN"/>
        </w:rPr>
        <w:t xml:space="preserve">    </w:t>
      </w:r>
      <w:r>
        <w:rPr>
          <w:rFonts w:eastAsia="微软简仿宋;方正仿宋_GBK" w:cs="微软简仿宋;方正仿宋_GBK" w:ascii="微软简仿宋;方正仿宋_GBK" w:hAnsi="微软简仿宋;方正仿宋_GBK"/>
          <w:sz w:val="24"/>
          <w:szCs w:val="24"/>
          <w:lang w:val="en-US" w:eastAsia="zh-CN"/>
        </w:rPr>
        <w:t>1.</w:t>
      </w:r>
      <w:r>
        <w:rPr>
          <w:rFonts w:ascii="微软简仿宋;方正仿宋_GBK" w:hAnsi="微软简仿宋;方正仿宋_GBK" w:cs="微软简仿宋;方正仿宋_GBK" w:eastAsia="微软简仿宋;方正仿宋_GBK"/>
          <w:b/>
          <w:bCs/>
          <w:sz w:val="24"/>
          <w:szCs w:val="24"/>
        </w:rPr>
        <w:t>我行有权</w:t>
      </w:r>
      <w:r>
        <w:rPr>
          <w:rFonts w:ascii="微软简仿宋;方正仿宋_GBK" w:hAnsi="微软简仿宋;方正仿宋_GBK" w:cs="微软简仿宋;方正仿宋_GBK" w:eastAsia="微软简仿宋;方正仿宋_GBK"/>
          <w:b/>
          <w:bCs/>
          <w:kern w:val="2"/>
          <w:sz w:val="24"/>
          <w:szCs w:val="24"/>
          <w:lang w:eastAsia="zh-CN"/>
        </w:rPr>
        <w:t>根据</w:t>
      </w:r>
      <w:r>
        <w:rPr>
          <w:rFonts w:ascii="微软简仿宋;方正仿宋_GBK" w:hAnsi="微软简仿宋;方正仿宋_GBK" w:cs="微软简仿宋;方正仿宋_GBK" w:eastAsia="微软简仿宋;方正仿宋_GBK"/>
          <w:b/>
          <w:bCs/>
          <w:sz w:val="24"/>
          <w:szCs w:val="24"/>
        </w:rPr>
        <w:t>法律法规、</w:t>
      </w:r>
      <w:r>
        <w:rPr>
          <w:rFonts w:ascii="微软简仿宋;方正仿宋_GBK" w:hAnsi="微软简仿宋;方正仿宋_GBK" w:cs="微软简仿宋;方正仿宋_GBK" w:eastAsia="微软简仿宋;方正仿宋_GBK"/>
          <w:b/>
          <w:bCs/>
          <w:kern w:val="2"/>
          <w:sz w:val="24"/>
          <w:szCs w:val="24"/>
          <w:lang w:eastAsia="zh-CN"/>
        </w:rPr>
        <w:t>监管规定、本协议约定，</w:t>
      </w:r>
      <w:r>
        <w:rPr>
          <w:rFonts w:ascii="微软简仿宋;方正仿宋_GBK" w:hAnsi="微软简仿宋;方正仿宋_GBK" w:cs="微软简仿宋;方正仿宋_GBK" w:eastAsia="微软简仿宋;方正仿宋_GBK"/>
          <w:b/>
          <w:bCs/>
          <w:sz w:val="24"/>
          <w:szCs w:val="24"/>
        </w:rPr>
        <w:t>变更、暂停</w:t>
      </w:r>
      <w:r>
        <w:rPr>
          <w:rFonts w:ascii="微软简仿宋;方正仿宋_GBK" w:hAnsi="微软简仿宋;方正仿宋_GBK" w:cs="微软简仿宋;方正仿宋_GBK" w:eastAsia="微软简仿宋;方正仿宋_GBK"/>
          <w:b/>
          <w:bCs/>
          <w:sz w:val="24"/>
          <w:szCs w:val="24"/>
          <w:lang w:eastAsia="zh-CN"/>
        </w:rPr>
        <w:t>、终止</w:t>
      </w:r>
      <w:r>
        <w:rPr>
          <w:rFonts w:ascii="微软简仿宋;方正仿宋_GBK" w:hAnsi="微软简仿宋;方正仿宋_GBK" w:cs="微软简仿宋;方正仿宋_GBK" w:eastAsia="微软简仿宋;方正仿宋_GBK"/>
          <w:b/>
          <w:bCs/>
          <w:sz w:val="24"/>
          <w:szCs w:val="24"/>
        </w:rPr>
        <w:t>本协议项下快捷支付业务服务</w:t>
      </w:r>
      <w:r>
        <w:rPr>
          <w:rFonts w:ascii="微软简仿宋;方正仿宋_GBK" w:hAnsi="微软简仿宋;方正仿宋_GBK" w:cs="微软简仿宋;方正仿宋_GBK" w:eastAsia="微软简仿宋;方正仿宋_GBK"/>
          <w:b/>
          <w:bCs/>
          <w:sz w:val="24"/>
          <w:szCs w:val="24"/>
          <w:lang w:val="en-US" w:eastAsia="zh-CN"/>
        </w:rPr>
        <w:t>及本协议</w:t>
      </w:r>
      <w:r>
        <w:rPr>
          <w:rFonts w:ascii="微软简仿宋;方正仿宋_GBK" w:hAnsi="微软简仿宋;方正仿宋_GBK" w:cs="微软简仿宋;方正仿宋_GBK" w:eastAsia="微软简仿宋;方正仿宋_GBK"/>
          <w:b/>
          <w:bCs/>
          <w:sz w:val="24"/>
          <w:szCs w:val="24"/>
        </w:rPr>
        <w:t>相关规定</w:t>
      </w:r>
      <w:r>
        <w:rPr>
          <w:rFonts w:ascii="微软简仿宋;方正仿宋_GBK" w:hAnsi="微软简仿宋;方正仿宋_GBK" w:cs="微软简仿宋;方正仿宋_GBK" w:eastAsia="微软简仿宋;方正仿宋_GBK"/>
          <w:b/>
          <w:bCs/>
          <w:sz w:val="24"/>
          <w:szCs w:val="24"/>
          <w:lang w:eastAsia="zh-CN"/>
        </w:rPr>
        <w:t>。</w:t>
      </w:r>
      <w:r>
        <w:rPr>
          <w:rFonts w:ascii="微软简仿宋;方正仿宋_GBK" w:hAnsi="微软简仿宋;方正仿宋_GBK" w:cs="微软简仿宋;方正仿宋_GBK" w:eastAsia="微软简仿宋;方正仿宋_GBK"/>
          <w:b/>
          <w:bCs/>
          <w:sz w:val="24"/>
          <w:szCs w:val="24"/>
        </w:rPr>
        <w:t>如</w:t>
      </w:r>
      <w:r>
        <w:rPr>
          <w:rFonts w:ascii="微软简仿宋;方正仿宋_GBK" w:hAnsi="微软简仿宋;方正仿宋_GBK" w:cs="微软简仿宋;方正仿宋_GBK" w:eastAsia="微软简仿宋;方正仿宋_GBK"/>
          <w:b/>
          <w:bCs/>
          <w:sz w:val="24"/>
          <w:szCs w:val="24"/>
          <w:lang w:val="en-US" w:eastAsia="zh-CN"/>
        </w:rPr>
        <w:t>有变更、暂停或终止</w:t>
      </w:r>
      <w:r>
        <w:rPr>
          <w:rFonts w:ascii="微软简仿宋;方正仿宋_GBK" w:hAnsi="微软简仿宋;方正仿宋_GBK" w:cs="微软简仿宋;方正仿宋_GBK" w:eastAsia="微软简仿宋;方正仿宋_GBK"/>
          <w:b/>
          <w:bCs/>
          <w:sz w:val="24"/>
          <w:szCs w:val="24"/>
        </w:rPr>
        <w:t>，我行通过官方网站、</w:t>
      </w:r>
      <w:r>
        <w:rPr>
          <w:rFonts w:ascii="微软简仿宋;方正仿宋_GBK" w:hAnsi="微软简仿宋;方正仿宋_GBK" w:cs="微软简仿宋;方正仿宋_GBK" w:eastAsia="微软简仿宋;方正仿宋_GBK"/>
          <w:b/>
          <w:bCs/>
          <w:sz w:val="24"/>
          <w:szCs w:val="24"/>
          <w:lang w:eastAsia="zh-CN"/>
        </w:rPr>
        <w:t>手机</w:t>
      </w:r>
      <w:r>
        <w:rPr>
          <w:rFonts w:ascii="微软简仿宋;方正仿宋_GBK" w:hAnsi="微软简仿宋;方正仿宋_GBK" w:cs="微软简仿宋;方正仿宋_GBK" w:eastAsia="微软简仿宋;方正仿宋_GBK"/>
          <w:b/>
          <w:bCs/>
          <w:sz w:val="24"/>
          <w:szCs w:val="24"/>
        </w:rPr>
        <w:t>银行或营业网点等渠道进行</w:t>
      </w:r>
      <w:r>
        <w:rPr>
          <w:rFonts w:ascii="微软简仿宋;方正仿宋_GBK" w:hAnsi="微软简仿宋;方正仿宋_GBK" w:cs="微软简仿宋;方正仿宋_GBK" w:eastAsia="微软简仿宋;方正仿宋_GBK"/>
          <w:b/>
          <w:bCs/>
          <w:sz w:val="24"/>
          <w:szCs w:val="24"/>
          <w:lang w:eastAsia="zh-CN"/>
        </w:rPr>
        <w:t>提前公示</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sz w:val="24"/>
          <w:szCs w:val="24"/>
          <w:lang w:eastAsia="zh-CN"/>
        </w:rPr>
        <w:t>并向您在我行预留手机号发送短信进行告知。</w:t>
      </w:r>
      <w:r>
        <w:rPr>
          <w:rFonts w:ascii="微软简仿宋;方正仿宋_GBK" w:hAnsi="微软简仿宋;方正仿宋_GBK" w:cs="微软简仿宋;方正仿宋_GBK" w:eastAsia="微软简仿宋;方正仿宋_GBK"/>
          <w:b/>
          <w:bCs/>
          <w:sz w:val="24"/>
          <w:szCs w:val="24"/>
        </w:rPr>
        <w:t>您继续使用快捷支付业务的，则视为您接受并认可本协议相关条款的</w:t>
      </w:r>
      <w:r>
        <w:rPr>
          <w:rFonts w:ascii="微软简仿宋;方正仿宋_GBK" w:hAnsi="微软简仿宋;方正仿宋_GBK" w:cs="微软简仿宋;方正仿宋_GBK" w:eastAsia="微软简仿宋;方正仿宋_GBK"/>
          <w:b/>
          <w:bCs/>
          <w:sz w:val="24"/>
          <w:szCs w:val="24"/>
          <w:lang w:eastAsia="zh-CN"/>
        </w:rPr>
        <w:t>变更</w:t>
      </w:r>
      <w:r>
        <w:rPr>
          <w:rFonts w:ascii="微软简仿宋;方正仿宋_GBK" w:hAnsi="微软简仿宋;方正仿宋_GBK" w:cs="微软简仿宋;方正仿宋_GBK" w:eastAsia="微软简仿宋;方正仿宋_GBK"/>
          <w:b/>
          <w:bCs/>
          <w:sz w:val="24"/>
          <w:szCs w:val="24"/>
        </w:rPr>
        <w:t>。如果您不同意</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对本协议的</w:t>
      </w:r>
      <w:r>
        <w:rPr>
          <w:rFonts w:ascii="微软简仿宋;方正仿宋_GBK" w:hAnsi="微软简仿宋;方正仿宋_GBK" w:cs="微软简仿宋;方正仿宋_GBK" w:eastAsia="微软简仿宋;方正仿宋_GBK"/>
          <w:b/>
          <w:bCs/>
          <w:sz w:val="24"/>
          <w:szCs w:val="24"/>
          <w:lang w:eastAsia="zh-CN"/>
        </w:rPr>
        <w:t>变更、暂停或终止</w:t>
      </w:r>
      <w:r>
        <w:rPr>
          <w:rFonts w:ascii="微软简仿宋;方正仿宋_GBK" w:hAnsi="微软简仿宋;方正仿宋_GBK" w:cs="微软简仿宋;方正仿宋_GBK" w:eastAsia="微软简仿宋;方正仿宋_GBK"/>
          <w:b/>
          <w:bCs/>
          <w:sz w:val="24"/>
          <w:szCs w:val="24"/>
        </w:rPr>
        <w:t>，您</w:t>
      </w:r>
      <w:r>
        <w:rPr>
          <w:rFonts w:ascii="微软简仿宋;方正仿宋_GBK" w:hAnsi="微软简仿宋;方正仿宋_GBK" w:cs="微软简仿宋;方正仿宋_GBK" w:eastAsia="微软简仿宋;方正仿宋_GBK"/>
          <w:b/>
          <w:bCs/>
          <w:sz w:val="24"/>
          <w:szCs w:val="24"/>
          <w:lang w:eastAsia="zh-CN"/>
        </w:rPr>
        <w:t>有权</w:t>
      </w:r>
      <w:r>
        <w:rPr>
          <w:rFonts w:ascii="微软简仿宋;方正仿宋_GBK" w:hAnsi="微软简仿宋;方正仿宋_GBK" w:cs="微软简仿宋;方正仿宋_GBK" w:eastAsia="微软简仿宋;方正仿宋_GBK"/>
          <w:b/>
          <w:bCs/>
          <w:sz w:val="24"/>
          <w:szCs w:val="24"/>
        </w:rPr>
        <w:t>立即停止使用</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提供的本服务。</w:t>
      </w:r>
    </w:p>
    <w:p>
      <w:pPr>
        <w:pStyle w:val="ListParagraph"/>
        <w:numPr>
          <w:ilvl w:val="0"/>
          <w:numId w:val="0"/>
        </w:numPr>
        <w:ind w:left="0" w:firstLine="480"/>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2.</w:t>
      </w:r>
      <w:r>
        <w:rPr>
          <w:rFonts w:ascii="微软简仿宋;方正仿宋_GBK" w:hAnsi="微软简仿宋;方正仿宋_GBK" w:cs="微软简仿宋;方正仿宋_GBK" w:eastAsia="微软简仿宋;方正仿宋_GBK"/>
          <w:sz w:val="24"/>
          <w:szCs w:val="24"/>
        </w:rPr>
        <w:t>您同意，如我行与</w:t>
      </w:r>
      <w:r>
        <w:rPr>
          <w:rFonts w:ascii="微软简仿宋;方正仿宋_GBK" w:hAnsi="微软简仿宋;方正仿宋_GBK" w:cs="微软简仿宋;方正仿宋_GBK" w:eastAsia="微软简仿宋;方正仿宋_GBK"/>
          <w:sz w:val="24"/>
          <w:szCs w:val="24"/>
          <w:lang w:val="en-US" w:eastAsia="zh-CN"/>
        </w:rPr>
        <w:t>支付机构</w:t>
      </w:r>
      <w:r>
        <w:rPr>
          <w:rFonts w:ascii="微软简仿宋;方正仿宋_GBK" w:hAnsi="微软简仿宋;方正仿宋_GBK" w:cs="微软简仿宋;方正仿宋_GBK" w:eastAsia="微软简仿宋;方正仿宋_GBK"/>
          <w:sz w:val="24"/>
          <w:szCs w:val="24"/>
        </w:rPr>
        <w:t>终止本服务，则本协议自动终止。</w:t>
      </w:r>
      <w:r>
        <w:rPr>
          <w:rFonts w:ascii="微软简仿宋;方正仿宋_GBK" w:hAnsi="微软简仿宋;方正仿宋_GBK" w:cs="微软简仿宋;方正仿宋_GBK" w:eastAsia="微软简仿宋;方正仿宋_GBK"/>
          <w:b/>
          <w:bCs/>
          <w:sz w:val="24"/>
          <w:szCs w:val="24"/>
        </w:rPr>
        <w:t>本协议终止后，</w:t>
      </w:r>
      <w:r>
        <w:rPr>
          <w:rFonts w:ascii="微软简仿宋;方正仿宋_GBK" w:hAnsi="微软简仿宋;方正仿宋_GBK" w:cs="微软简仿宋;方正仿宋_GBK" w:eastAsia="微软简仿宋;方正仿宋_GBK"/>
          <w:b/>
          <w:bCs/>
          <w:sz w:val="24"/>
          <w:szCs w:val="24"/>
          <w:lang w:val="en-US" w:eastAsia="zh-CN"/>
        </w:rPr>
        <w:t>支付机构</w:t>
      </w:r>
      <w:r>
        <w:rPr>
          <w:rFonts w:ascii="微软简仿宋;方正仿宋_GBK" w:hAnsi="微软简仿宋;方正仿宋_GBK" w:cs="微软简仿宋;方正仿宋_GBK" w:eastAsia="微软简仿宋;方正仿宋_GBK"/>
          <w:b/>
          <w:bCs/>
          <w:sz w:val="24"/>
          <w:szCs w:val="24"/>
        </w:rPr>
        <w:t>在协议终止前已接收并发送至我行的交易指令仍有效，</w:t>
      </w:r>
      <w:r>
        <w:rPr>
          <w:rFonts w:ascii="微软简仿宋;方正仿宋_GBK" w:hAnsi="微软简仿宋;方正仿宋_GBK" w:cs="微软简仿宋;方正仿宋_GBK" w:eastAsia="微软简仿宋;方正仿宋_GBK"/>
          <w:b/>
          <w:bCs/>
          <w:sz w:val="24"/>
          <w:szCs w:val="24"/>
          <w:lang w:val="en-US" w:eastAsia="zh-CN"/>
        </w:rPr>
        <w:t>我行将受理此交易指令</w:t>
      </w:r>
      <w:r>
        <w:rPr>
          <w:rFonts w:ascii="微软简仿宋;方正仿宋_GBK" w:hAnsi="微软简仿宋;方正仿宋_GBK" w:cs="微软简仿宋;方正仿宋_GBK" w:eastAsia="微软简仿宋;方正仿宋_GBK"/>
          <w:b/>
          <w:bCs/>
          <w:sz w:val="24"/>
          <w:szCs w:val="24"/>
        </w:rPr>
        <w:t>。</w:t>
      </w:r>
    </w:p>
    <w:p>
      <w:pPr>
        <w:pStyle w:val="ListParagraph"/>
        <w:numPr>
          <w:ilvl w:val="0"/>
          <w:numId w:val="0"/>
        </w:numPr>
        <w:ind w:left="0" w:firstLine="480"/>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val="false"/>
          <w:bCs w:val="false"/>
          <w:sz w:val="24"/>
          <w:szCs w:val="24"/>
          <w:lang w:val="en-US" w:eastAsia="zh-CN"/>
        </w:rPr>
        <w:t>3.</w:t>
      </w:r>
      <w:r>
        <w:rPr>
          <w:rFonts w:ascii="微软简仿宋;方正仿宋_GBK" w:hAnsi="微软简仿宋;方正仿宋_GBK" w:cs="微软简仿宋;方正仿宋_GBK" w:eastAsia="微软简仿宋;方正仿宋_GBK"/>
          <w:b w:val="false"/>
          <w:bCs w:val="false"/>
          <w:sz w:val="24"/>
          <w:szCs w:val="24"/>
          <w:lang w:val="en-US" w:eastAsia="zh-CN"/>
        </w:rPr>
        <w:t>您</w:t>
      </w:r>
      <w:r>
        <w:rPr>
          <w:rFonts w:ascii="微软简仿宋;方正仿宋_GBK" w:hAnsi="微软简仿宋;方正仿宋_GBK" w:cs="微软简仿宋;方正仿宋_GBK" w:eastAsia="微软简仿宋;方正仿宋_GBK"/>
          <w:sz w:val="24"/>
          <w:szCs w:val="24"/>
        </w:rPr>
        <w:t>可通过支付机构或</w:t>
      </w:r>
      <w:r>
        <w:rPr>
          <w:rFonts w:ascii="微软简仿宋;方正仿宋_GBK" w:hAnsi="微软简仿宋;方正仿宋_GBK" w:cs="微软简仿宋;方正仿宋_GBK" w:eastAsia="微软简仿宋;方正仿宋_GBK"/>
          <w:sz w:val="24"/>
          <w:szCs w:val="24"/>
          <w:lang w:val="en-US" w:eastAsia="zh-CN"/>
        </w:rPr>
        <w:t>我行手机</w:t>
      </w:r>
      <w:r>
        <w:rPr>
          <w:rFonts w:ascii="微软简仿宋;方正仿宋_GBK" w:hAnsi="微软简仿宋;方正仿宋_GBK" w:cs="微软简仿宋;方正仿宋_GBK" w:eastAsia="微软简仿宋;方正仿宋_GBK"/>
          <w:sz w:val="24"/>
          <w:szCs w:val="24"/>
        </w:rPr>
        <w:t>银行</w:t>
      </w:r>
      <w:r>
        <w:rPr>
          <w:rFonts w:ascii="微软简仿宋;方正仿宋_GBK" w:hAnsi="微软简仿宋;方正仿宋_GBK" w:cs="微软简仿宋;方正仿宋_GBK" w:eastAsia="微软简仿宋;方正仿宋_GBK"/>
          <w:sz w:val="24"/>
          <w:szCs w:val="24"/>
          <w:lang w:val="en-US" w:eastAsia="zh-CN"/>
        </w:rPr>
        <w:t>等渠道</w:t>
      </w:r>
      <w:r>
        <w:rPr>
          <w:rFonts w:ascii="微软简仿宋;方正仿宋_GBK" w:hAnsi="微软简仿宋;方正仿宋_GBK" w:cs="微软简仿宋;方正仿宋_GBK" w:eastAsia="微软简仿宋;方正仿宋_GBK"/>
          <w:sz w:val="24"/>
          <w:szCs w:val="24"/>
        </w:rPr>
        <w:t>主动发起解除签约关系的申请</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快捷支付签约关系一旦解除，本协议即告终止。</w:t>
      </w:r>
    </w:p>
    <w:p>
      <w:pPr>
        <w:pStyle w:val="ListParagraph"/>
        <w:numPr>
          <w:ilvl w:val="0"/>
          <w:numId w:val="0"/>
        </w:numPr>
        <w:ind w:left="0" w:hanging="0"/>
        <w:rPr>
          <w:rFonts w:ascii="微软简仿宋;方正仿宋_GBK" w:hAnsi="微软简仿宋;方正仿宋_GBK" w:eastAsia="微软简仿宋;方正仿宋_GBK" w:cs="微软简仿宋;方正仿宋_GBK"/>
          <w:b/>
          <w:b/>
          <w:bCs/>
          <w:sz w:val="21"/>
          <w:szCs w:val="21"/>
          <w:highlight w:val="none"/>
        </w:rPr>
      </w:pPr>
      <w:r>
        <w:rPr>
          <w:rFonts w:eastAsia="微软简仿宋;方正仿宋_GBK" w:cs="微软简仿宋;方正仿宋_GBK" w:ascii="微软简仿宋;方正仿宋_GBK" w:hAnsi="微软简仿宋;方正仿宋_GBK"/>
          <w:b/>
          <w:bCs/>
          <w:sz w:val="21"/>
          <w:szCs w:val="21"/>
        </w:rPr>
      </w:r>
    </w:p>
    <w:p>
      <w:pPr>
        <w:pStyle w:val="ListParagraph"/>
        <w:numPr>
          <w:ilvl w:val="0"/>
          <w:numId w:val="0"/>
        </w:numPr>
        <w:ind w:left="0" w:hanging="0"/>
        <w:rPr>
          <w:rFonts w:ascii="微软简仿宋;方正仿宋_GBK" w:hAnsi="微软简仿宋;方正仿宋_GBK" w:eastAsia="微软简仿宋;方正仿宋_GBK" w:cs="微软简仿宋;方正仿宋_GBK"/>
          <w:b w:val="false"/>
          <w:b w:val="false"/>
          <w:bCs w:val="false"/>
          <w:sz w:val="28"/>
          <w:szCs w:val="28"/>
          <w:highlight w:val="none"/>
          <w:lang w:val="en-US" w:eastAsia="zh-CN"/>
        </w:rPr>
      </w:pPr>
      <w:r>
        <w:rPr>
          <w:rFonts w:ascii="黑体;汉仪中黑KW" w:hAnsi="黑体;汉仪中黑KW" w:cs="黑体;汉仪中黑KW" w:eastAsia="黑体;汉仪中黑KW"/>
          <w:b w:val="false"/>
          <w:bCs w:val="false"/>
          <w:sz w:val="28"/>
          <w:szCs w:val="28"/>
          <w:lang w:val="en-US" w:eastAsia="zh-CN"/>
        </w:rPr>
        <w:t>六、免责条款</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1.</w:t>
      </w:r>
      <w:r>
        <w:rPr>
          <w:rFonts w:ascii="微软简仿宋;方正仿宋_GBK" w:hAnsi="微软简仿宋;方正仿宋_GBK" w:cs="微软简仿宋;方正仿宋_GBK" w:eastAsia="微软简仿宋;方正仿宋_GBK"/>
          <w:b/>
          <w:bCs/>
          <w:sz w:val="24"/>
          <w:szCs w:val="24"/>
          <w:lang w:eastAsia="zh-CN"/>
        </w:rPr>
        <w:t>以下情形，我行不承担责任，</w:t>
      </w:r>
      <w:r>
        <w:rPr>
          <w:rFonts w:ascii="微软简仿宋;方正仿宋_GBK" w:hAnsi="微软简仿宋;方正仿宋_GBK" w:cs="微软简仿宋;方正仿宋_GBK" w:eastAsia="微软简仿宋;方正仿宋_GBK"/>
          <w:b/>
          <w:bCs/>
          <w:sz w:val="24"/>
          <w:szCs w:val="24"/>
        </w:rPr>
        <w:t>但</w:t>
      </w:r>
      <w:r>
        <w:rPr>
          <w:rFonts w:ascii="微软简仿宋;方正仿宋_GBK" w:hAnsi="微软简仿宋;方正仿宋_GBK" w:cs="微软简仿宋;方正仿宋_GBK" w:eastAsia="微软简仿宋;方正仿宋_GBK"/>
          <w:b/>
          <w:bCs/>
          <w:sz w:val="24"/>
          <w:szCs w:val="24"/>
          <w:lang w:eastAsia="zh-CN"/>
        </w:rPr>
        <w:t>我行将</w:t>
      </w:r>
      <w:r>
        <w:rPr>
          <w:rFonts w:ascii="微软简仿宋;方正仿宋_GBK" w:hAnsi="微软简仿宋;方正仿宋_GBK" w:cs="微软简仿宋;方正仿宋_GBK" w:eastAsia="微软简仿宋;方正仿宋_GBK"/>
          <w:b/>
          <w:bCs/>
          <w:sz w:val="24"/>
          <w:szCs w:val="24"/>
        </w:rPr>
        <w:t>积极采取补救措施以减少对</w:t>
      </w:r>
      <w:r>
        <w:rPr>
          <w:rFonts w:ascii="微软简仿宋;方正仿宋_GBK" w:hAnsi="微软简仿宋;方正仿宋_GBK" w:cs="微软简仿宋;方正仿宋_GBK" w:eastAsia="微软简仿宋;方正仿宋_GBK"/>
          <w:b/>
          <w:bCs/>
          <w:sz w:val="24"/>
          <w:szCs w:val="24"/>
          <w:lang w:eastAsia="zh-CN"/>
        </w:rPr>
        <w:t>您</w:t>
      </w:r>
      <w:r>
        <w:rPr>
          <w:rFonts w:ascii="微软简仿宋;方正仿宋_GBK" w:hAnsi="微软简仿宋;方正仿宋_GBK" w:cs="微软简仿宋;方正仿宋_GBK" w:eastAsia="微软简仿宋;方正仿宋_GBK"/>
          <w:b/>
          <w:bCs/>
          <w:sz w:val="24"/>
          <w:szCs w:val="24"/>
        </w:rPr>
        <w:t>的影响</w:t>
      </w:r>
      <w:r>
        <w:rPr>
          <w:rFonts w:ascii="微软简仿宋;方正仿宋_GBK" w:hAnsi="微软简仿宋;方正仿宋_GBK" w:cs="微软简仿宋;方正仿宋_GBK" w:eastAsia="微软简仿宋;方正仿宋_GBK"/>
          <w:b/>
          <w:bCs/>
          <w:sz w:val="24"/>
          <w:szCs w:val="24"/>
          <w:lang w:eastAsia="zh-CN"/>
        </w:rPr>
        <w:t>，并</w:t>
      </w:r>
      <w:r>
        <w:rPr>
          <w:rFonts w:ascii="微软简仿宋;方正仿宋_GBK" w:hAnsi="微软简仿宋;方正仿宋_GBK" w:cs="微软简仿宋;方正仿宋_GBK" w:eastAsia="微软简仿宋;方正仿宋_GBK"/>
          <w:b/>
          <w:bCs/>
          <w:sz w:val="24"/>
          <w:szCs w:val="24"/>
        </w:rPr>
        <w:t>采取合理行动积极促使服务恢复正常：</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1</w:t>
      </w:r>
      <w:r>
        <w:rPr>
          <w:rFonts w:ascii="微软简仿宋;方正仿宋_GBK" w:hAnsi="微软简仿宋;方正仿宋_GBK" w:cs="微软简仿宋;方正仿宋_GBK" w:eastAsia="微软简仿宋;方正仿宋_GBK"/>
          <w:b/>
          <w:bCs/>
          <w:sz w:val="24"/>
          <w:szCs w:val="24"/>
        </w:rPr>
        <w:t>）因合作</w:t>
      </w:r>
      <w:r>
        <w:rPr>
          <w:rFonts w:ascii="微软简仿宋;方正仿宋_GBK" w:hAnsi="微软简仿宋;方正仿宋_GBK" w:cs="微软简仿宋;方正仿宋_GBK" w:eastAsia="微软简仿宋;方正仿宋_GBK"/>
          <w:b/>
          <w:bCs/>
          <w:sz w:val="24"/>
          <w:szCs w:val="24"/>
          <w:lang w:val="en-US" w:eastAsia="zh-CN"/>
        </w:rPr>
        <w:t>支付机构</w:t>
      </w:r>
      <w:r>
        <w:rPr>
          <w:rFonts w:ascii="微软简仿宋;方正仿宋_GBK" w:hAnsi="微软简仿宋;方正仿宋_GBK" w:cs="微软简仿宋;方正仿宋_GBK" w:eastAsia="微软简仿宋;方正仿宋_GBK"/>
          <w:b/>
          <w:bCs/>
          <w:sz w:val="24"/>
          <w:szCs w:val="24"/>
        </w:rPr>
        <w:t>或其他合作实体的原因导致</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无法正常提供本服务；</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2</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sz w:val="24"/>
          <w:szCs w:val="24"/>
          <w:lang w:val="en-US" w:eastAsia="zh-CN"/>
        </w:rPr>
        <w:t>非因我行导致的</w:t>
      </w:r>
      <w:r>
        <w:rPr>
          <w:rFonts w:ascii="微软简仿宋;方正仿宋_GBK" w:hAnsi="微软简仿宋;方正仿宋_GBK" w:cs="微软简仿宋;方正仿宋_GBK" w:eastAsia="微软简仿宋;方正仿宋_GBK"/>
          <w:b/>
          <w:bCs/>
          <w:sz w:val="24"/>
          <w:szCs w:val="24"/>
        </w:rPr>
        <w:t>电信设备、电力系统出现故障或其他第三方引起的服务不能或延迟；</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3</w:t>
      </w:r>
      <w:r>
        <w:rPr>
          <w:rFonts w:ascii="微软简仿宋;方正仿宋_GBK" w:hAnsi="微软简仿宋;方正仿宋_GBK" w:cs="微软简仿宋;方正仿宋_GBK" w:eastAsia="微软简仿宋;方正仿宋_GBK"/>
          <w:b/>
          <w:bCs/>
          <w:sz w:val="24"/>
          <w:szCs w:val="24"/>
        </w:rPr>
        <w:t>）</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转接系统、合作</w:t>
      </w:r>
      <w:r>
        <w:rPr>
          <w:rFonts w:ascii="微软简仿宋;方正仿宋_GBK" w:hAnsi="微软简仿宋;方正仿宋_GBK" w:cs="微软简仿宋;方正仿宋_GBK" w:eastAsia="微软简仿宋;方正仿宋_GBK"/>
          <w:b/>
          <w:bCs/>
          <w:sz w:val="24"/>
          <w:szCs w:val="24"/>
          <w:lang w:val="en-US" w:eastAsia="zh-CN"/>
        </w:rPr>
        <w:t>支付机构</w:t>
      </w:r>
      <w:r>
        <w:rPr>
          <w:rFonts w:ascii="微软简仿宋;方正仿宋_GBK" w:hAnsi="微软简仿宋;方正仿宋_GBK" w:cs="微软简仿宋;方正仿宋_GBK" w:eastAsia="微软简仿宋;方正仿宋_GBK"/>
          <w:b/>
          <w:bCs/>
          <w:sz w:val="24"/>
          <w:szCs w:val="24"/>
        </w:rPr>
        <w:t>或其他合作实体在网站公告的系统停机维护期间导致无法正常提供服务；</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4</w:t>
      </w:r>
      <w:r>
        <w:rPr>
          <w:rFonts w:ascii="微软简仿宋;方正仿宋_GBK" w:hAnsi="微软简仿宋;方正仿宋_GBK" w:cs="微软简仿宋;方正仿宋_GBK" w:eastAsia="微软简仿宋;方正仿宋_GBK"/>
          <w:b/>
          <w:bCs/>
          <w:sz w:val="24"/>
          <w:szCs w:val="24"/>
        </w:rPr>
        <w:t>）因电脑或手机病毒、黑客攻击、</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所在位置、</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关机以及其他</w:t>
      </w:r>
      <w:r>
        <w:rPr>
          <w:rFonts w:ascii="微软简仿宋;方正仿宋_GBK" w:hAnsi="微软简仿宋;方正仿宋_GBK" w:cs="微软简仿宋;方正仿宋_GBK" w:eastAsia="微软简仿宋;方正仿宋_GBK"/>
          <w:b/>
          <w:bCs/>
          <w:sz w:val="24"/>
          <w:szCs w:val="24"/>
          <w:lang w:eastAsia="zh-CN"/>
        </w:rPr>
        <w:t>非因我行导致的</w:t>
      </w:r>
      <w:r>
        <w:rPr>
          <w:rFonts w:ascii="微软简仿宋;方正仿宋_GBK" w:hAnsi="微软简仿宋;方正仿宋_GBK" w:cs="微软简仿宋;方正仿宋_GBK" w:eastAsia="微软简仿宋;方正仿宋_GBK"/>
          <w:b/>
          <w:bCs/>
          <w:sz w:val="24"/>
          <w:szCs w:val="24"/>
        </w:rPr>
        <w:t>原因造成的服务终端不能满足</w:t>
      </w:r>
      <w:r>
        <w:rPr>
          <w:rFonts w:ascii="微软简仿宋;方正仿宋_GBK" w:hAnsi="微软简仿宋;方正仿宋_GBK" w:cs="微软简仿宋;方正仿宋_GBK" w:eastAsia="微软简仿宋;方正仿宋_GBK"/>
          <w:b/>
          <w:bCs/>
          <w:sz w:val="24"/>
          <w:szCs w:val="24"/>
          <w:lang w:val="en-US" w:eastAsia="zh-CN"/>
        </w:rPr>
        <w:t>您</w:t>
      </w:r>
      <w:r>
        <w:rPr>
          <w:rFonts w:ascii="微软简仿宋;方正仿宋_GBK" w:hAnsi="微软简仿宋;方正仿宋_GBK" w:cs="微软简仿宋;方正仿宋_GBK" w:eastAsia="微软简仿宋;方正仿宋_GBK"/>
          <w:b/>
          <w:bCs/>
          <w:sz w:val="24"/>
          <w:szCs w:val="24"/>
        </w:rPr>
        <w:t>要求的情况；</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5</w:t>
      </w:r>
      <w:r>
        <w:rPr>
          <w:rFonts w:ascii="微软简仿宋;方正仿宋_GBK" w:hAnsi="微软简仿宋;方正仿宋_GBK" w:cs="微软简仿宋;方正仿宋_GBK" w:eastAsia="微软简仿宋;方正仿宋_GBK"/>
          <w:b/>
          <w:bCs/>
          <w:sz w:val="24"/>
          <w:szCs w:val="24"/>
        </w:rPr>
        <w:t>）不可抗力：战争、洪水、火灾、台风、海啸、地震、政府行为等一切不能预见、不能避免和不能克服的客观情况；</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6</w:t>
      </w:r>
      <w:r>
        <w:rPr>
          <w:rFonts w:ascii="微软简仿宋;方正仿宋_GBK" w:hAnsi="微软简仿宋;方正仿宋_GBK" w:cs="微软简仿宋;方正仿宋_GBK" w:eastAsia="微软简仿宋;方正仿宋_GBK"/>
          <w:b/>
          <w:bCs/>
          <w:sz w:val="24"/>
          <w:szCs w:val="24"/>
        </w:rPr>
        <w:t>）因您自身原因导致的损失以及其他非因</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过错而产生的损失</w:t>
      </w:r>
      <w:r>
        <w:rPr>
          <w:rFonts w:ascii="微软简仿宋;方正仿宋_GBK" w:hAnsi="微软简仿宋;方正仿宋_GBK" w:cs="微软简仿宋;方正仿宋_GBK" w:eastAsia="微软简仿宋;方正仿宋_GBK"/>
          <w:b/>
          <w:bCs/>
          <w:sz w:val="24"/>
          <w:szCs w:val="24"/>
          <w:lang w:eastAsia="zh-CN"/>
        </w:rPr>
        <w:t>；</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w:t>
      </w:r>
      <w:r>
        <w:rPr>
          <w:rFonts w:eastAsia="微软简仿宋;方正仿宋_GBK" w:cs="微软简仿宋;方正仿宋_GBK" w:ascii="微软简仿宋;方正仿宋_GBK" w:hAnsi="微软简仿宋;方正仿宋_GBK"/>
          <w:b/>
          <w:bCs/>
          <w:sz w:val="24"/>
          <w:szCs w:val="24"/>
        </w:rPr>
        <w:t>7</w:t>
      </w:r>
      <w:r>
        <w:rPr>
          <w:rFonts w:ascii="微软简仿宋;方正仿宋_GBK" w:hAnsi="微软简仿宋;方正仿宋_GBK" w:cs="微软简仿宋;方正仿宋_GBK" w:eastAsia="微软简仿宋;方正仿宋_GBK"/>
          <w:b/>
          <w:bCs/>
          <w:sz w:val="24"/>
          <w:szCs w:val="24"/>
        </w:rPr>
        <w:t>）其他法律法规另有规定、本协议另有约定的情形。</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2.</w:t>
      </w:r>
      <w:r>
        <w:rPr>
          <w:rFonts w:ascii="微软简仿宋;方正仿宋_GBK" w:hAnsi="微软简仿宋;方正仿宋_GBK" w:cs="微软简仿宋;方正仿宋_GBK" w:eastAsia="微软简仿宋;方正仿宋_GBK"/>
          <w:b/>
          <w:bCs/>
          <w:kern w:val="2"/>
          <w:sz w:val="24"/>
          <w:szCs w:val="24"/>
          <w:lang w:eastAsia="zh-CN"/>
        </w:rPr>
        <w:t>由于您的银行卡资金被司法机关等有权部门冻结或划扣，从而导致我行扣款失败的，我行不承担责任。</w:t>
      </w:r>
    </w:p>
    <w:p>
      <w:pPr>
        <w:pStyle w:val="ListParagraph"/>
        <w:numPr>
          <w:ilvl w:val="0"/>
          <w:numId w:val="0"/>
        </w:numPr>
        <w:ind w:left="0" w:hanging="0"/>
        <w:rPr>
          <w:rFonts w:ascii="微软简仿宋;方正仿宋_GBK" w:hAnsi="微软简仿宋;方正仿宋_GBK" w:eastAsia="微软简仿宋;方正仿宋_GBK" w:cs="微软简仿宋;方正仿宋_GBK"/>
          <w:b w:val="false"/>
          <w:b w:val="false"/>
          <w:bCs w:val="false"/>
          <w:sz w:val="21"/>
          <w:szCs w:val="21"/>
          <w:highlight w:val="none"/>
        </w:rPr>
      </w:pPr>
      <w:r>
        <w:rPr>
          <w:rFonts w:eastAsia="微软简仿宋;方正仿宋_GBK" w:cs="微软简仿宋;方正仿宋_GBK" w:ascii="微软简仿宋;方正仿宋_GBK" w:hAnsi="微软简仿宋;方正仿宋_GBK"/>
          <w:b w:val="false"/>
          <w:bCs w:val="false"/>
          <w:sz w:val="21"/>
          <w:szCs w:val="21"/>
        </w:rPr>
      </w:r>
    </w:p>
    <w:p>
      <w:pPr>
        <w:pStyle w:val="ListParagraph"/>
        <w:numPr>
          <w:ilvl w:val="0"/>
          <w:numId w:val="0"/>
        </w:numPr>
        <w:ind w:left="0" w:hanging="0"/>
        <w:rPr>
          <w:rFonts w:ascii="微软简仿宋;方正仿宋_GBK" w:hAnsi="微软简仿宋;方正仿宋_GBK" w:eastAsia="微软简仿宋;方正仿宋_GBK" w:cs="微软简仿宋;方正仿宋_GBK"/>
          <w:sz w:val="28"/>
          <w:szCs w:val="28"/>
          <w:highlight w:val="none"/>
          <w:lang w:val="en-US" w:eastAsia="zh-CN"/>
        </w:rPr>
      </w:pPr>
      <w:r>
        <w:rPr>
          <w:rFonts w:ascii="黑体;汉仪中黑KW" w:hAnsi="黑体;汉仪中黑KW" w:cs="黑体;汉仪中黑KW" w:eastAsia="黑体;汉仪中黑KW"/>
          <w:sz w:val="28"/>
          <w:szCs w:val="28"/>
          <w:lang w:val="en-US" w:eastAsia="zh-CN"/>
        </w:rPr>
        <w:t>七、法律适用与争议解决</w:t>
      </w:r>
    </w:p>
    <w:p>
      <w:pPr>
        <w:pStyle w:val="ListParagraph"/>
        <w:numPr>
          <w:ilvl w:val="0"/>
          <w:numId w:val="0"/>
        </w:numPr>
        <w:ind w:left="0" w:firstLine="480"/>
        <w:rPr>
          <w:rFonts w:ascii="微软简仿宋;方正仿宋_GBK" w:hAnsi="微软简仿宋;方正仿宋_GBK" w:eastAsia="微软简仿宋;方正仿宋_GBK" w:cs="微软简仿宋;方正仿宋_GBK"/>
          <w:sz w:val="24"/>
          <w:szCs w:val="24"/>
          <w:highlight w:val="none"/>
        </w:rPr>
      </w:pPr>
      <w:r>
        <w:rPr>
          <w:rFonts w:eastAsia="微软简仿宋;方正仿宋_GBK" w:cs="微软简仿宋;方正仿宋_GBK" w:ascii="微软简仿宋;方正仿宋_GBK" w:hAnsi="微软简仿宋;方正仿宋_GBK"/>
          <w:sz w:val="24"/>
          <w:szCs w:val="24"/>
          <w:lang w:val="en-US" w:eastAsia="zh-CN"/>
        </w:rPr>
        <w:t>1.</w:t>
      </w:r>
      <w:r>
        <w:rPr>
          <w:rFonts w:ascii="微软简仿宋;方正仿宋_GBK" w:hAnsi="微软简仿宋;方正仿宋_GBK" w:cs="微软简仿宋;方正仿宋_GBK" w:eastAsia="微软简仿宋;方正仿宋_GBK"/>
          <w:sz w:val="24"/>
          <w:szCs w:val="24"/>
        </w:rPr>
        <w:t>本协议之效力、解释、变更、执行与争议解决均适用中华人民共和国法律（为本协议之目的，在此不包括香港、澳门特别行政区和台湾地区法律）。</w:t>
      </w:r>
      <w:r>
        <w:rPr>
          <w:rFonts w:ascii="微软简仿宋;方正仿宋_GBK" w:hAnsi="微软简仿宋;方正仿宋_GBK" w:cs="微软简仿宋;方正仿宋_GBK" w:eastAsia="微软简仿宋;方正仿宋_GBK"/>
          <w:sz w:val="24"/>
          <w:szCs w:val="24"/>
          <w:lang w:val="en-US" w:eastAsia="zh-CN"/>
        </w:rPr>
        <w:t>未尽事宜</w:t>
      </w:r>
      <w:r>
        <w:rPr>
          <w:rFonts w:ascii="微软简仿宋;方正仿宋_GBK" w:hAnsi="微软简仿宋;方正仿宋_GBK" w:cs="微软简仿宋;方正仿宋_GBK" w:eastAsia="微软简仿宋;方正仿宋_GBK"/>
          <w:sz w:val="24"/>
          <w:szCs w:val="24"/>
        </w:rPr>
        <w:t>依照</w:t>
      </w:r>
      <w:r>
        <w:rPr>
          <w:rFonts w:ascii="微软简仿宋;方正仿宋_GBK" w:hAnsi="微软简仿宋;方正仿宋_GBK" w:cs="微软简仿宋;方正仿宋_GBK" w:eastAsia="微软简仿宋;方正仿宋_GBK"/>
          <w:sz w:val="24"/>
          <w:szCs w:val="24"/>
          <w:lang w:eastAsia="zh-CN"/>
        </w:rPr>
        <w:t>经您签署对您适用的《</w:t>
      </w:r>
      <w:r>
        <w:rPr>
          <w:rFonts w:ascii="微软简仿宋;方正仿宋_GBK" w:hAnsi="微软简仿宋;方正仿宋_GBK" w:cs="微软简仿宋;方正仿宋_GBK" w:eastAsia="微软简仿宋;方正仿宋_GBK"/>
          <w:sz w:val="24"/>
          <w:szCs w:val="24"/>
          <w:lang w:val="en-US" w:eastAsia="zh-CN"/>
        </w:rPr>
        <w:t>华夏银行个人银行账户管理协议书</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lang w:val="en-US" w:eastAsia="zh-CN"/>
        </w:rPr>
        <w:t>华夏银行网络金融业务个人客户服务协议</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华夏</w:t>
      </w:r>
      <w:r>
        <w:rPr>
          <w:rFonts w:ascii="微软简仿宋;方正仿宋_GBK" w:hAnsi="微软简仿宋;方正仿宋_GBK" w:cs="微软简仿宋;方正仿宋_GBK" w:eastAsia="微软简仿宋;方正仿宋_GBK"/>
          <w:sz w:val="24"/>
          <w:szCs w:val="24"/>
          <w:lang w:val="en-US" w:eastAsia="zh-CN"/>
        </w:rPr>
        <w:t>银行信用卡章程</w:t>
      </w:r>
      <w:r>
        <w:rPr>
          <w:rFonts w:ascii="微软简仿宋;方正仿宋_GBK" w:hAnsi="微软简仿宋;方正仿宋_GBK" w:cs="微软简仿宋;方正仿宋_GBK" w:eastAsia="微软简仿宋;方正仿宋_GBK"/>
          <w:sz w:val="24"/>
          <w:szCs w:val="24"/>
        </w:rPr>
        <w:t>》、</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lang w:val="en-US" w:eastAsia="zh-CN"/>
        </w:rPr>
        <w:t>华夏银行信用卡（个人卡）领用合约</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w:t>
      </w:r>
      <w:r>
        <w:rPr>
          <w:rFonts w:ascii="微软简仿宋;方正仿宋_GBK" w:hAnsi="微软简仿宋;方正仿宋_GBK" w:cs="微软简仿宋;方正仿宋_GBK" w:eastAsia="微软简仿宋;方正仿宋_GBK"/>
          <w:sz w:val="24"/>
          <w:szCs w:val="24"/>
        </w:rPr>
        <w:t>华彩生活客户服务协议</w:t>
      </w:r>
      <w:r>
        <w:rPr>
          <w:rFonts w:ascii="微软简仿宋;方正仿宋_GBK" w:hAnsi="微软简仿宋;方正仿宋_GBK" w:cs="微软简仿宋;方正仿宋_GBK" w:eastAsia="微软简仿宋;方正仿宋_GBK"/>
          <w:sz w:val="24"/>
          <w:szCs w:val="24"/>
        </w:rPr>
        <w:t>》</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华夏银行信用卡易达金领用合约》</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个人信息处理授权书》</w:t>
      </w:r>
      <w:r>
        <w:rPr>
          <w:rFonts w:ascii="微软简仿宋;方正仿宋_GBK" w:hAnsi="微软简仿宋;方正仿宋_GBK" w:cs="微软简仿宋;方正仿宋_GBK" w:eastAsia="微软简仿宋;方正仿宋_GBK"/>
          <w:sz w:val="24"/>
          <w:szCs w:val="24"/>
          <w:lang w:eastAsia="zh-CN"/>
        </w:rPr>
        <w:t>、</w:t>
      </w:r>
      <w:r>
        <w:rPr>
          <w:rFonts w:ascii="微软简仿宋;方正仿宋_GBK" w:hAnsi="微软简仿宋;方正仿宋_GBK" w:cs="微软简仿宋;方正仿宋_GBK" w:eastAsia="微软简仿宋;方正仿宋_GBK"/>
          <w:sz w:val="24"/>
          <w:szCs w:val="24"/>
        </w:rPr>
        <w:t>《华彩生活隐私政策》</w:t>
      </w:r>
      <w:r>
        <w:rPr>
          <w:rFonts w:ascii="微软简仿宋;方正仿宋_GBK" w:hAnsi="微软简仿宋;方正仿宋_GBK" w:cs="微软简仿宋;方正仿宋_GBK" w:eastAsia="微软简仿宋;方正仿宋_GBK"/>
          <w:sz w:val="24"/>
          <w:szCs w:val="24"/>
        </w:rPr>
        <w:t>及相关附属规则予以履行；本协议与上述协议及相关附属规则不一致的，以本协议为准</w:t>
      </w:r>
      <w:r>
        <w:rPr>
          <w:rFonts w:ascii="微软简仿宋;方正仿宋_GBK" w:hAnsi="微软简仿宋;方正仿宋_GBK" w:cs="微软简仿宋;方正仿宋_GBK" w:eastAsia="微软简仿宋;方正仿宋_GBK"/>
          <w:sz w:val="24"/>
          <w:szCs w:val="24"/>
          <w:lang w:eastAsia="zh-CN"/>
        </w:rPr>
        <w:t>。</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eastAsia="微软简仿宋;方正仿宋_GBK" w:cs="微软简仿宋;方正仿宋_GBK" w:ascii="微软简仿宋;方正仿宋_GBK" w:hAnsi="微软简仿宋;方正仿宋_GBK"/>
          <w:b/>
          <w:bCs/>
          <w:sz w:val="24"/>
          <w:szCs w:val="24"/>
          <w:lang w:val="en-US" w:eastAsia="zh-CN"/>
        </w:rPr>
        <w:t>2.</w:t>
      </w:r>
      <w:r>
        <w:rPr>
          <w:rFonts w:ascii="微软简仿宋;方正仿宋_GBK" w:hAnsi="微软简仿宋;方正仿宋_GBK" w:cs="微软简仿宋;方正仿宋_GBK" w:eastAsia="微软简仿宋;方正仿宋_GBK"/>
          <w:b/>
          <w:bCs/>
          <w:sz w:val="24"/>
          <w:szCs w:val="24"/>
        </w:rPr>
        <w:t>因本协议产生的争议，双方应友好协商解决，协商不成，任何一方均应向</w:t>
      </w:r>
      <w:r>
        <w:rPr>
          <w:rFonts w:ascii="微软简仿宋;方正仿宋_GBK" w:hAnsi="微软简仿宋;方正仿宋_GBK" w:cs="微软简仿宋;方正仿宋_GBK" w:eastAsia="微软简仿宋;方正仿宋_GBK"/>
          <w:b/>
          <w:bCs/>
          <w:sz w:val="24"/>
          <w:szCs w:val="24"/>
          <w:lang w:val="en-US" w:eastAsia="zh-CN"/>
        </w:rPr>
        <w:t>有管辖权</w:t>
      </w:r>
      <w:r>
        <w:rPr>
          <w:rFonts w:ascii="微软简仿宋;方正仿宋_GBK" w:hAnsi="微软简仿宋;方正仿宋_GBK" w:cs="微软简仿宋;方正仿宋_GBK" w:eastAsia="微软简仿宋;方正仿宋_GBK"/>
          <w:b/>
          <w:bCs/>
          <w:sz w:val="24"/>
          <w:szCs w:val="24"/>
        </w:rPr>
        <w:t>的人民法院提起诉讼，但双方另有约定的除外。</w:t>
      </w:r>
    </w:p>
    <w:p>
      <w:pPr>
        <w:pStyle w:val="ListParagraph"/>
        <w:numPr>
          <w:ilvl w:val="0"/>
          <w:numId w:val="0"/>
        </w:numPr>
        <w:ind w:left="0" w:hanging="0"/>
        <w:rPr>
          <w:rFonts w:ascii="微软简仿宋;方正仿宋_GBK" w:hAnsi="微软简仿宋;方正仿宋_GBK" w:eastAsia="微软简仿宋;方正仿宋_GBK" w:cs="微软简仿宋;方正仿宋_GBK"/>
          <w:b/>
          <w:b/>
          <w:bCs/>
          <w:sz w:val="24"/>
          <w:szCs w:val="21"/>
          <w:highlight w:val="none"/>
        </w:rPr>
      </w:pPr>
      <w:r>
        <w:rPr>
          <w:rFonts w:eastAsia="微软简仿宋;方正仿宋_GBK" w:cs="微软简仿宋;方正仿宋_GBK" w:ascii="微软简仿宋;方正仿宋_GBK" w:hAnsi="微软简仿宋;方正仿宋_GBK"/>
          <w:b/>
          <w:bCs/>
          <w:sz w:val="24"/>
          <w:szCs w:val="21"/>
        </w:rPr>
      </w:r>
    </w:p>
    <w:p>
      <w:pPr>
        <w:pStyle w:val="ListParagraph"/>
        <w:numPr>
          <w:ilvl w:val="0"/>
          <w:numId w:val="0"/>
        </w:numPr>
        <w:ind w:left="0" w:hanging="0"/>
        <w:rPr>
          <w:rFonts w:ascii="微软简仿宋;方正仿宋_GBK" w:hAnsi="微软简仿宋;方正仿宋_GBK" w:eastAsia="微软简仿宋;方正仿宋_GBK" w:cs="微软简仿宋;方正仿宋_GBK"/>
          <w:sz w:val="28"/>
          <w:szCs w:val="28"/>
          <w:highlight w:val="none"/>
        </w:rPr>
      </w:pPr>
      <w:r>
        <w:rPr>
          <w:rFonts w:ascii="黑体;汉仪中黑KW" w:hAnsi="黑体;汉仪中黑KW" w:cs="黑体;汉仪中黑KW" w:eastAsia="黑体;汉仪中黑KW"/>
          <w:sz w:val="28"/>
          <w:szCs w:val="28"/>
          <w:lang w:val="en-US" w:eastAsia="zh-CN"/>
        </w:rPr>
        <w:t>八、其他</w:t>
      </w:r>
    </w:p>
    <w:p>
      <w:pPr>
        <w:pStyle w:val="ListParagraph"/>
        <w:numPr>
          <w:ilvl w:val="0"/>
          <w:numId w:val="0"/>
        </w:numPr>
        <w:ind w:left="0" w:firstLine="482"/>
        <w:rPr>
          <w:rFonts w:ascii="微软简仿宋;方正仿宋_GBK" w:hAnsi="微软简仿宋;方正仿宋_GBK" w:eastAsia="微软简仿宋;方正仿宋_GBK" w:cs="微软简仿宋;方正仿宋_GBK"/>
          <w:b/>
          <w:b/>
          <w:bCs/>
          <w:sz w:val="24"/>
          <w:szCs w:val="24"/>
          <w:highlight w:val="none"/>
        </w:rPr>
      </w:pPr>
      <w:r>
        <w:rPr>
          <w:rFonts w:ascii="微软简仿宋;方正仿宋_GBK" w:hAnsi="微软简仿宋;方正仿宋_GBK" w:cs="微软简仿宋;方正仿宋_GBK" w:eastAsia="微软简仿宋;方正仿宋_GBK"/>
          <w:b/>
          <w:bCs/>
          <w:sz w:val="24"/>
          <w:szCs w:val="24"/>
        </w:rPr>
        <w:t>您在此确认，您在确认接受本协议前已详细阅读了本协议的全部内容，</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已采取合理方式提示您注意免除或者减轻</w:t>
      </w:r>
      <w:r>
        <w:rPr>
          <w:rFonts w:ascii="微软简仿宋;方正仿宋_GBK" w:hAnsi="微软简仿宋;方正仿宋_GBK" w:cs="微软简仿宋;方正仿宋_GBK" w:eastAsia="微软简仿宋;方正仿宋_GBK"/>
          <w:b/>
          <w:bCs/>
          <w:sz w:val="24"/>
          <w:szCs w:val="24"/>
          <w:lang w:val="en-US" w:eastAsia="zh-CN"/>
        </w:rPr>
        <w:t>我行</w:t>
      </w:r>
      <w:r>
        <w:rPr>
          <w:rFonts w:ascii="微软简仿宋;方正仿宋_GBK" w:hAnsi="微软简仿宋;方正仿宋_GBK" w:cs="微软简仿宋;方正仿宋_GBK" w:eastAsia="微软简仿宋;方正仿宋_GBK"/>
          <w:b/>
          <w:bCs/>
          <w:sz w:val="24"/>
          <w:szCs w:val="24"/>
        </w:rPr>
        <w:t>责任等与您有重大利害关系的条款，并已应您的要求对上述条款予以充分解释说明，双方对协议的全部条款均无疑义，并对当事人有关权利义务条款的法律含义有准确无误的理解。</w:t>
      </w:r>
    </w:p>
    <w:p>
      <w:pPr>
        <w:pStyle w:val="ListParagraph"/>
        <w:numPr>
          <w:ilvl w:val="0"/>
          <w:numId w:val="0"/>
        </w:numPr>
        <w:ind w:left="0" w:firstLine="480"/>
        <w:rPr/>
      </w:pPr>
      <w:r>
        <w:rPr>
          <w:rFonts w:ascii="微软简仿宋;方正仿宋_GBK" w:hAnsi="微软简仿宋;方正仿宋_GBK" w:cs="微软简仿宋;方正仿宋_GBK" w:eastAsia="微软简仿宋;方正仿宋_GBK"/>
          <w:b w:val="false"/>
          <w:bCs w:val="false"/>
          <w:sz w:val="24"/>
          <w:szCs w:val="24"/>
          <w:lang w:eastAsia="zh-CN"/>
        </w:rPr>
        <w:t>（</w:t>
      </w:r>
      <w:r>
        <w:rPr>
          <w:rFonts w:ascii="微软简仿宋;方正仿宋_GBK" w:hAnsi="微软简仿宋;方正仿宋_GBK" w:cs="微软简仿宋;方正仿宋_GBK" w:eastAsia="微软简仿宋;方正仿宋_GBK"/>
          <w:b w:val="false"/>
          <w:bCs w:val="false"/>
          <w:sz w:val="24"/>
          <w:szCs w:val="24"/>
          <w:lang w:val="en-US" w:eastAsia="zh-CN"/>
        </w:rPr>
        <w:t>以下无正文</w:t>
      </w:r>
      <w:r>
        <w:rPr>
          <w:rFonts w:ascii="微软简仿宋;方正仿宋_GBK" w:hAnsi="微软简仿宋;方正仿宋_GBK" w:cs="微软简仿宋;方正仿宋_GBK" w:eastAsia="微软简仿宋;方正仿宋_GBK"/>
          <w:b w:val="false"/>
          <w:bCs w:val="false"/>
          <w:sz w:val="24"/>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ahoma">
    <w:charset w:val="00"/>
    <w:family w:val="swiss"/>
    <w:pitch w:val="default"/>
  </w:font>
  <w:font w:name="Liberation Sans">
    <w:altName w:val="Arial"/>
    <w:charset w:val="01"/>
    <w:family w:val="swiss"/>
    <w:pitch w:val="variable"/>
  </w:font>
  <w:font w:name="微软简标宋">
    <w:altName w:val="汉仪书宋二KW"/>
    <w:charset w:val="00"/>
    <w:family w:val="auto"/>
    <w:pitch w:val="default"/>
  </w:font>
  <w:font w:name="微软简仿宋">
    <w:altName w:val="方正仿宋_GBK"/>
    <w:charset w:val="00"/>
    <w:family w:val="auto"/>
    <w:pitch w:val="default"/>
  </w:font>
  <w:font w:name="黑体">
    <w:altName w:val="汉仪中黑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Arial"/>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rFonts w:ascii="Tahoma" w:hAnsi="Tahoma" w:cs="Tahoma"/>
      <w:szCs w:val="21"/>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har5">
    <w:name w:val="Char5"/>
    <w:basedOn w:val="Normal"/>
    <w:qFormat/>
    <w:pPr/>
    <w:rPr>
      <w:rFonts w:ascii="Tahoma" w:hAnsi="Tahoma" w:cs="Tahoma"/>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20:20:00Z</dcterms:created>
  <dc:creator>V1936A</dc:creator>
  <dc:description/>
  <dc:language>en-US</dc:language>
  <cp:lastModifiedBy>Echo</cp:lastModifiedBy>
  <cp:lastPrinted>2022-02-17T18:50:00Z</cp:lastPrinted>
  <dcterms:modified xsi:type="dcterms:W3CDTF">2022-11-30T10:02:13Z</dcterms:modified>
  <cp:revision>1</cp:revision>
  <dc:subject/>
  <dc:title>华夏银行个人客户“快捷支付”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3A2E71E840C5AA5B98663254B9632</vt:lpwstr>
  </property>
  <property fmtid="{D5CDD505-2E9C-101B-9397-08002B2CF9AE}" pid="3" name="KSOProductBuildVer">
    <vt:lpwstr>2052-5.0.0.7550</vt:lpwstr>
  </property>
</Properties>
</file>